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Наблюдательного совета ОАО «Загарскагромаш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апреля 2010 год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сутствуют:  Дружинин А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ружинина И.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епанов В.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Определение даты проведения  годового общего собрания акционеров ОАО «Загарскагромаш»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даты составления списка лиц, имеющих право  на участие  в общем собрании  акционеров ОАО «Загарскагромаш»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ение порядка извещения акционеров  о времени и месте проведения годового общего собрания акционеро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Утверждение повестки дня годового общего собрания акционеров ОАО «Загарскагромаш»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тверждение  кандидатур для голосования в Наблюдательный совет акционерного общества, ревизионную комиссию обществ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 подготовке к  проведению годового общего собрания акционер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н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 xml:space="preserve">Слушали  председателя Дружинина Алексея Андреевича. Собрание акционеров нужно провести  до конца июня. Предлагаю назначить на 18 июня 2010 года.  Голосовали единогласно «за».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Необходимо провести все мероприятия  по подготовке к годовому общему собранию акционеров. Дату составления списка лиц, имеющих право  на участие  в общем собрании  акционеров ОАО «Загарскагромаш» по итогам 2009 года определить  10 мая 2010 года. Голосовали единогласно «за». 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Известить всех акционеров о проведении собрания.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Включить в повестку дня все вопросы, необходимые для включения в соответствии с законодательством. Дружинина Ирина Николаевна: «Необходимо выбирать аудитора заранее и предоставлять на собрание акционеров для утверждения. Аудитора необходимо выбирать и утверждать каждый год».  Дружинин А.А.: « Выбирать аудитора для организации очень дорого. Будем просить акционеров утвердить заочно фирму, которую возможно в дальнейшем выберет Наблюдательный совет». Голосовали: два голоса «за», Дружинина И.Н. «против»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Так как заявок по кандидатурам в Наблюдательный совет общества и ревизионную комиссию не поступало,  в списки включить: в Наблюдательный совет: Дружинина Алексея Андреевича, Дружинина Владимира Алексеевича, Дружинина Алексея Алексеевича, Дружинину Ирину Николаевну, Перминову Татьяну Алексеевну, Корсакова Виктора Борисовича, Кривошеина Дениса Николаевича. В ревизионную комиссию включить Вахрушеву Валентину Ивановну, Кривошеину Елену Андреевну, Юнусова Зафара Шамильевича, Карелина Эдуарда Геннадьевича. Голосовали единогласно «за».</w:t>
      </w:r>
    </w:p>
    <w:p>
      <w:pPr>
        <w:pStyle w:val="Normal"/>
        <w:rPr>
          <w:sz w:val="28"/>
        </w:rPr>
      </w:pPr>
      <w:r>
        <w:rPr>
          <w:sz w:val="28"/>
        </w:rPr>
        <w:t>Решил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Определить дату проведения годового общего собрания акционеров  18 июня 2010 года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пределить дату составления списка лиц, имеющих право  на участие  в общем собрании  акционеров ОАО «Загарскагромаш» по итогам 2009 года 10 мая 2010 года.  Обратиться  к  специализированному регистратору – ЗАО «Сервис-Реестр» г.Киров,  с распоряжением о подготовке списка лиц, имеющих право на участие в общем собрании акционеров на 10 мая 2010 год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28 мая 2010 года дать объявление в  средствах массовой информации, на сайте компании о проведении годового общего собрания акционеров. Всем акционерам, не проживающим в Юрьянском районе разослать заказные письма с уведомлением о проведении собрания. Всем остальным акционерам разнести уведомления с вручением лично по роспись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 повестку дня годового общего собрания акционеров: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360" w:right="77" w:firstLine="348"/>
        <w:rPr>
          <w:sz w:val="24"/>
          <w:szCs w:val="24"/>
        </w:rPr>
      </w:pPr>
      <w:r>
        <w:rPr>
          <w:sz w:val="24"/>
          <w:szCs w:val="24"/>
        </w:rPr>
        <w:t xml:space="preserve">Вопрос № 1 «Утверждение годового отчета за 2009 год». 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360" w:right="77" w:firstLine="348"/>
        <w:rPr>
          <w:sz w:val="24"/>
          <w:szCs w:val="24"/>
        </w:rPr>
      </w:pPr>
      <w:r>
        <w:rPr>
          <w:sz w:val="24"/>
          <w:szCs w:val="24"/>
        </w:rPr>
        <w:t>Вопрос № 2 «Утверждение годовой бухгалтерской отчетности, в том числе отчета о прибылях и убытках  Общества».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360" w:right="77" w:firstLine="348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Вопрос № 3 «Утверждение отчета Ревизионной комиссии общества»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360" w:right="77" w:firstLine="348"/>
        <w:rPr>
          <w:sz w:val="24"/>
          <w:szCs w:val="24"/>
        </w:rPr>
      </w:pPr>
      <w:r>
        <w:rPr>
          <w:sz w:val="24"/>
          <w:szCs w:val="24"/>
        </w:rPr>
        <w:t>Вопрос № 4 «Утверждение распределения прибыли по результатам финансового года, в том числе выплаты дивидендов, выплаты вознаграждений и  (или) компенсаций расходов членам Наблюдательного совета (Совета директоров), связанных с исполнением ими своих обязанностей, выплаты вознаграждений  и (или) компенсации расходов членам Ревизионной комиссии, связанных с исполнением ими своих обязанностей»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360" w:right="77" w:firstLine="348"/>
        <w:rPr>
          <w:sz w:val="24"/>
          <w:szCs w:val="24"/>
        </w:rPr>
      </w:pPr>
      <w:r>
        <w:rPr>
          <w:sz w:val="24"/>
          <w:szCs w:val="24"/>
        </w:rPr>
        <w:t>Вопрос № 5  «Избрание Наблюдательного совета Общества»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360" w:right="77" w:firstLine="348"/>
        <w:rPr>
          <w:sz w:val="24"/>
          <w:szCs w:val="24"/>
        </w:rPr>
      </w:pPr>
      <w:r>
        <w:rPr>
          <w:sz w:val="24"/>
          <w:szCs w:val="24"/>
        </w:rPr>
        <w:t>Вопрос № 6 «Избрание Ревизионной комиссии  Общества»</w:t>
      </w:r>
    </w:p>
    <w:p>
      <w:pPr>
        <w:pStyle w:val="Normal"/>
        <w:widowControl w:val="false"/>
        <w:shd w:fill="FFFFFF" w:val="clear"/>
        <w:autoSpaceDE w:val="false"/>
        <w:spacing w:lineRule="exact" w:line="355"/>
        <w:ind w:left="360" w:right="77" w:firstLine="348"/>
        <w:rPr>
          <w:sz w:val="24"/>
          <w:szCs w:val="24"/>
        </w:rPr>
      </w:pPr>
      <w:r>
        <w:rPr>
          <w:sz w:val="24"/>
          <w:szCs w:val="24"/>
        </w:rPr>
        <w:t>Вопрос № 7  «Утверждение аудитора Общества на 2010 год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ключить в списки в Наблюдательный совет: Дружинина Алексея Андреевича, Дружинина Владимира Алексеевича, Дружинина Алексея Алексеевича, Дружинину Ирину Николаевну, Перминову Татьяну Алексеевну, Корсакова Виктора Борисовича, Кривошеина Дениса Николаевича. В ревизионную комиссию включить Вахрушеву Валентину Ивановну, Кривошеину Елену Андреевну, Юнусова Зафара Шамильевича, Карелина Эдуарда Геннадьевич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брание провести в Загарском доме культуры. Начало регистрации – 8.00 часов, начало собрания в 10.00 часов. Поручить счетной комиссии  подготовить к собранию бюллетени для голосования.  Счетной комиссии подготовить образцы бюллетеней  для голосования и предоставить их Наблюдательному совету для утверждения на следующее заседа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ледующее заседание Наблюдательного совета назначить на 18 мая 2010 года в 9.00 ча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Наблюдательного совета - </w:t>
        <w:tab/>
        <w:tab/>
        <w:tab/>
        <w:tab/>
        <w:t>Дружинин 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Наблюдательного совета -</w:t>
        <w:tab/>
        <w:tab/>
        <w:tab/>
        <w:tab/>
        <w:t>Дружинина И.Н.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43:00Z</dcterms:created>
  <dc:creator>User</dc:creator>
  <dc:description/>
  <cp:keywords/>
  <dc:language>en-US</dc:language>
  <cp:lastModifiedBy>User</cp:lastModifiedBy>
  <dcterms:modified xsi:type="dcterms:W3CDTF">2010-05-18T06:30:00Z</dcterms:modified>
  <cp:revision>6</cp:revision>
  <dc:subject/>
  <dc:title>ПОРЯДОК ПРОВЕДЕНИЯ ОБЩЕГО СОБРАНИЯ АКЦИОНЕРОВ</dc:title>
</cp:coreProperties>
</file>