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0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254" w:before="197" w:after="0"/>
        <w:ind w:left="19" w:right="40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собранием акционеров</w:t>
      </w:r>
    </w:p>
    <w:p>
      <w:pPr>
        <w:pStyle w:val="Normal"/>
        <w:shd w:fill="FFFFFF" w:val="clear"/>
        <w:spacing w:before="134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июня 1996г.</w:t>
      </w:r>
    </w:p>
    <w:p>
      <w:pPr>
        <w:pStyle w:val="Normal"/>
        <w:shd w:fill="FFFFFF" w:val="clear"/>
        <w:spacing w:lineRule="exact" w:line="307" w:before="2141" w:after="0"/>
        <w:ind w:left="34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490" w:before="0" w:after="446"/>
        <w:ind w:left="299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ОВЕТЕ АКЦИОНЕРОВ ОАО "ЗАГАРСКАГРОМАШ"</w:t>
      </w:r>
    </w:p>
    <w:p>
      <w:pPr>
        <w:sectPr>
          <w:type w:val="nextPage"/>
          <w:pgSz w:w="11906" w:h="16838"/>
          <w:pgMar w:left="2196" w:right="33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58" w:before="14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94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3002" w:right="7611" w:gutter="0" w:header="0" w:top="1440" w:footer="0" w:bottom="720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42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before="298" w:after="0"/>
        <w:ind w:left="26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lineRule="exact" w:line="235" w:before="643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акционеров осуществляет общее руководство деятель-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lineRule="exact" w:line="23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тью общества в промежутках между общими собраниями акционеров.</w:t>
        <w:br/>
        <w:t>1.2» В своей деятельности совет акционеров руководству</w:t>
        <w:tab/>
        <w:t>вуется</w:t>
      </w:r>
    </w:p>
    <w:p>
      <w:pPr>
        <w:pStyle w:val="Normal"/>
        <w:shd w:fill="FFFFFF" w:val="clear"/>
        <w:spacing w:lineRule="exact" w:line="235"/>
        <w:ind w:left="142" w:right="5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акснодатбяьетвом ВБ, уставом общества, настоящим положением и чшш внутренними документами общества в части, относящейся к деятельнеети совета акционеров, утверждаемыли общим- собранием и ссветш акционеров.</w:t>
      </w:r>
    </w:p>
    <w:p>
      <w:pPr>
        <w:pStyle w:val="Normal"/>
        <w:shd w:fill="FFFFFF" w:val="clear"/>
        <w:tabs>
          <w:tab w:val="clear" w:pos="720"/>
          <w:tab w:val="left" w:pos="3019" w:leader="none"/>
        </w:tabs>
        <w:spacing w:before="245" w:after="0"/>
        <w:ind w:left="26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мпетенция совета акционер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82" w:leader="none"/>
          <w:tab w:val="left" w:pos="5914" w:leader="none"/>
        </w:tabs>
        <w:spacing w:lineRule="exact" w:line="235" w:before="168" w:after="0"/>
        <w:ind w:left="134" w:firstLine="5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етенцию совета акционеров общества входит решение вопросов общего руководства деятельностью общества за исключением вопросов,отнесенных уставом общества к исключительной компетенции общего собрания акционеров.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82" w:leader="none"/>
        </w:tabs>
        <w:spacing w:lineRule="exact" w:line="235"/>
        <w:ind w:left="134" w:right="576" w:firstLine="5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исключительной компетенции совета акционеров общества относятся следующие вопросы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35"/>
        <w:ind w:left="408" w:firstLine="30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  <w:tab/>
        <w:t>определение приоритетных направлений деятельности общества;</w:t>
        <w:br/>
        <w:t xml:space="preserve">  2. созыв годового и внеочередного общих собраний акционеров</w:t>
      </w:r>
    </w:p>
    <w:p>
      <w:pPr>
        <w:pStyle w:val="Normal"/>
        <w:shd w:fill="FFFFFF" w:val="clear"/>
        <w:tabs>
          <w:tab w:val="clear" w:pos="720"/>
          <w:tab w:val="left" w:pos="6854" w:leader="none"/>
        </w:tabs>
        <w:spacing w:lineRule="exact" w:line="235"/>
        <w:ind w:left="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а;</w:t>
        <w:tab/>
        <w:t>--</w:t>
      </w:r>
    </w:p>
    <w:p>
      <w:pPr>
        <w:pStyle w:val="Normal"/>
        <w:shd w:fill="FFFFFF" w:val="clear"/>
        <w:spacing w:lineRule="exact" w:line="235"/>
        <w:ind w:left="2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утверждение повестки дня общего собрания акционеров;</w:t>
      </w:r>
    </w:p>
    <w:p>
      <w:pPr>
        <w:pStyle w:val="Normal"/>
        <w:shd w:fill="FFFFFF" w:val="clear"/>
        <w:spacing w:lineRule="exact" w:line="235"/>
        <w:ind w:left="110" w:firstLine="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определение даты составления списка акционеров, имеющих пра-во на участие в общем собрании, и другие вопросы»' отнесенные к ком-петнеции совета акционеров в соответствиии с положениями статьи "Общее собрание акционеров" устава общества, связанные с подготовкой и проведением общего собрания акционеров;</w:t>
      </w:r>
    </w:p>
    <w:p>
      <w:pPr>
        <w:pStyle w:val="Normal"/>
        <w:shd w:fill="FFFFFF" w:val="clear"/>
        <w:spacing w:lineRule="exact" w:line="235"/>
        <w:ind w:left="106" w:firstLine="5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несение на рассмотрение общего собрания акционеров вопро</w:t>
        <w:softHyphen/>
        <w:t>сов, принятие решений по которым общим собранием предусмотрено Феде</w:t>
        <w:softHyphen/>
        <w:t>ральным законом "Об акционерных обществах" и уставом, только по ре-комендации совета акционеров;</w:t>
      </w:r>
    </w:p>
    <w:p>
      <w:pPr>
        <w:pStyle w:val="Normal"/>
        <w:shd w:fill="FFFFFF" w:val="clear"/>
        <w:tabs>
          <w:tab w:val="clear" w:pos="720"/>
          <w:tab w:val="left" w:pos="9586" w:leader="none"/>
        </w:tabs>
        <w:spacing w:lineRule="exact" w:line="235"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принятие решений оо увеличении уставного капитала путем уве</w:t>
        <w:softHyphen/>
        <w:br/>
        <w:t>личения номинальной стоимости всех размещенных акций или акций опре</w:t>
        <w:softHyphen/>
        <w:br/>
        <w:t>деленной категории(типов) и о внесении соответствующих изменений в</w:t>
        <w:br/>
        <w:t xml:space="preserve">устав общества;            </w:t>
        <w:tab/>
      </w:r>
    </w:p>
    <w:p>
      <w:pPr>
        <w:pStyle w:val="Normal"/>
        <w:shd w:fill="FFFFFF" w:val="clear"/>
        <w:spacing w:lineRule="exact" w:line="235"/>
        <w:ind w:left="110" w:firstLine="1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принятие решений об увеличении уставного капитала по итогам размещения дополнительных акций в пределах количества и категории (типа) объявленных акций и внесение соответствующих изменений в устав общества;</w:t>
      </w:r>
    </w:p>
    <w:p>
      <w:pPr>
        <w:pStyle w:val="Normal"/>
        <w:shd w:fill="FFFFFF" w:val="clear"/>
        <w:spacing w:lineRule="exact" w:line="235"/>
        <w:ind w:left="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принятие решений о размещении обществом облигаций и иных цен</w:t>
        <w:softHyphen/>
        <w:t>ных бумаг;-</w:t>
      </w:r>
    </w:p>
    <w:p>
      <w:pPr>
        <w:pStyle w:val="Normal"/>
        <w:shd w:fill="FFFFFF" w:val="clear"/>
        <w:spacing w:lineRule="exact" w:line="235"/>
        <w:ind w:left="1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определение рыночной стоимости имущества в случаях, преду-     зтавом общества, и утверждение методики определения рыночной цены акции;</w:t>
      </w:r>
    </w:p>
    <w:p>
      <w:pPr>
        <w:pStyle w:val="Normal"/>
        <w:shd w:fill="FFFFFF" w:val="clear"/>
        <w:spacing w:lineRule="exact" w:line="235"/>
        <w:ind w:firstLine="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. принятие решения о приобретении размещенных обществом акций, оолигаций и иных ценных бумаг в случаях, предусмотренных уставом  общества;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35"/>
        <w:ind w:left="125" w:firstLine="59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определение количественного состава и образование исполни- </w:t>
        <w:br/>
        <w:t>тельной дирекции общества по предложению генерального директора и</w:t>
        <w:br/>
        <w:t>досрочное прекращение ее полномочий или полномочий ее отдельных</w:t>
        <w:br/>
        <w:t>членов;</w:t>
      </w:r>
    </w:p>
    <w:p>
      <w:pPr>
        <w:pStyle w:val="Normal"/>
        <w:shd w:fill="FFFFFF" w:val="clear"/>
        <w:spacing w:lineRule="exact" w:line="245"/>
        <w:ind w:left="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 определение размера оплаты услуг аудитора;</w:t>
      </w:r>
    </w:p>
    <w:p>
      <w:pPr>
        <w:pStyle w:val="Normal"/>
        <w:shd w:fill="FFFFFF" w:val="clear"/>
        <w:tabs>
          <w:tab w:val="clear" w:pos="720"/>
          <w:tab w:val="left" w:pos="3586" w:leader="none"/>
        </w:tabs>
        <w:spacing w:lineRule="exact" w:line="245"/>
        <w:ind w:left="144" w:firstLine="2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. рекомендации по размеру годовых, дивидендов, форме и порядку</w:t>
        <w:br/>
        <w:t>их выплаты;</w:t>
        <w:tab/>
      </w:r>
    </w:p>
    <w:p>
      <w:pPr>
        <w:pStyle w:val="Normal"/>
        <w:shd w:fill="FFFFFF" w:val="clear"/>
        <w:tabs>
          <w:tab w:val="clear" w:pos="720"/>
          <w:tab w:val="left" w:pos="8962" w:leader="none"/>
        </w:tabs>
        <w:spacing w:lineRule="exact" w:line="250"/>
        <w:ind w:left="144" w:firstLine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принятие решения о выплате(объявлении) промежуточных ди-</w:t>
        <w:br/>
        <w:t>видендов(ежеквартальных, полугодовых), их размере, форме и порядке</w:t>
        <w:br/>
        <w:t>выплаты.</w:t>
        <w:tab/>
        <w:t>- -</w:t>
      </w:r>
    </w:p>
    <w:p>
      <w:pPr>
        <w:pStyle w:val="Normal"/>
        <w:shd w:fill="FFFFFF" w:val="clear"/>
        <w:spacing w:lineRule="exact" w:line="235"/>
        <w:ind w:left="149" w:firstLine="11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5. принятие решения об использовании резервного и иных фондов общества;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16. утверждение внутренних документов общества, определяющих</w:t>
      </w:r>
    </w:p>
    <w:p>
      <w:pPr>
        <w:sectPr>
          <w:type w:val="nextPage"/>
          <w:pgSz w:w="11906" w:h="16838"/>
          <w:pgMar w:left="1421" w:right="710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ятельности органов управления общества;</w:t>
      </w:r>
    </w:p>
    <w:p>
      <w:pPr>
        <w:pStyle w:val="Normal"/>
        <w:shd w:fill="FFFFFF" w:val="clear"/>
        <w:ind w:left="48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sectPr>
          <w:type w:val="nextPage"/>
          <w:pgSz w:w="11906" w:h="16838"/>
          <w:pgMar w:left="1094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59" w:leader="none"/>
        </w:tabs>
        <w:spacing w:lineRule="exact" w:line="235" w:before="322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решения о создании филиалов и открытие предста-общества, утверждение  положения о них;</w:t>
      </w:r>
    </w:p>
    <w:p>
      <w:pPr>
        <w:pStyle w:val="Normal"/>
        <w:shd w:fill="FFFFFF" w:val="clear"/>
        <w:tabs>
          <w:tab w:val="clear" w:pos="720"/>
          <w:tab w:val="left" w:pos="3859" w:leader="none"/>
        </w:tabs>
        <w:spacing w:lineRule="exact" w:line="23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участии общества в других организа-</w:t>
      </w:r>
    </w:p>
    <w:p>
      <w:pPr>
        <w:pStyle w:val="Normal"/>
        <w:shd w:fill="FFFFFF" w:val="clear"/>
        <w:spacing w:lineRule="exact" w:line="23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ях,холдинговых компаниях, финансово-промышленных группах, иных и коммерческих организациях; ттше.решений о заключении крупных сделок, связанных с и отчуждением обществом имущества в случае, преду-ьтт ом ' общес тва; эинятие решений о заключении сделок с заинтересованностью, ыотренннх- уставом общества; 1. утверждение итогов размещения дополнительных акций;</w:t>
      </w:r>
    </w:p>
    <w:p>
      <w:pPr>
        <w:pStyle w:val="Normal"/>
        <w:shd w:fill="FFFFFF" w:val="clear"/>
        <w:spacing w:lineRule="exact" w:line="23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формы требования акционером о выкупе обществом формы заявления акционера о продаже обществу акций; 3. предварительное утверждение годового отчета общества; 4". назначение временно исполняющего обязанности генерального тора в случае невозможности генеральным директором исполнения ■зс^соязанностей;</w:t>
      </w:r>
    </w:p>
    <w:p>
      <w:pPr>
        <w:pStyle w:val="Normal"/>
        <w:shd w:fill="FFFFFF" w:val="clear"/>
        <w:spacing w:lineRule="exact" w:line="23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распоряжение акциями, приобретеннными и выкупленными на ..лЛвло общества, а' также поступившими на баланс общества вследствие «исполнения покупателем обязанностей по приобретению акций;</w:t>
      </w:r>
    </w:p>
    <w:p>
      <w:pPr>
        <w:pStyle w:val="Normal"/>
        <w:shd w:fill="FFFFFF" w:val="clear"/>
        <w:spacing w:before="235" w:after="0"/>
        <w:ind w:right="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Состав совета акционер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91" w:leader="none"/>
        </w:tabs>
        <w:spacing w:lineRule="exact" w:line="240" w:before="187" w:after="0"/>
        <w:ind w:left="576" w:firstLine="5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совета акционеров общества ежегодно избираются годовым общим собранием акционе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91" w:leader="none"/>
        </w:tabs>
        <w:spacing w:lineRule="exact" w:line="240"/>
        <w:ind w:left="576" w:right="53"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м совета акционеров может быть любое физическое лицо, предложенное акционером.</w:t>
      </w:r>
    </w:p>
    <w:p>
      <w:pPr>
        <w:pStyle w:val="Normal"/>
        <w:shd w:fill="FFFFFF" w:val="clear"/>
        <w:spacing w:lineRule="exact" w:line="240"/>
        <w:ind w:left="518" w:firstLine="1080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ом совета акционеров может быть акционер - юридическое лицо. В случае избрания в состав совета акционеров акционера - юридического лица его руководитель выдает доверенность представителю юридического лица для осуществления полномочий члена совета акционеров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91" w:leader="none"/>
        </w:tabs>
        <w:spacing w:lineRule="exact" w:line="240"/>
        <w:ind w:left="576" w:right="77"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избранные в состав совета акционеров общества, могу переизбираться неограниченное число ра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91" w:leader="none"/>
        </w:tabs>
        <w:spacing w:lineRule="exact" w:line="240"/>
        <w:ind w:left="576" w:firstLine="590"/>
        <w:rPr/>
      </w:pPr>
      <w:r>
        <w:rPr>
          <w:rFonts w:cs="Times New Roman" w:ascii="Times New Roman" w:hAnsi="Times New Roman"/>
          <w:sz w:val="28"/>
          <w:szCs w:val="28"/>
        </w:rPr>
        <w:t>Количественный состав совета акционеров общества опреде</w:t>
        <w:softHyphen/>
        <w:t>ляется решением общего собрания, но не может быть менее 5 член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91" w:leader="none"/>
        </w:tabs>
        <w:spacing w:lineRule="exact" w:line="240"/>
        <w:ind w:left="576" w:firstLine="5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совета акционеров на первом после годового собрания заседании избирают председателя совета акционеров, организующего работу совета акционе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91" w:leader="none"/>
        </w:tabs>
        <w:spacing w:lineRule="exact" w:line="240"/>
        <w:ind w:left="576" w:right="106"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совета акционеров по предложению председателя совет акционеров назначают секретаря совета, который ведет протоколы за</w:t>
        <w:softHyphen/>
        <w:t>седания совета акционеров. Секретарем совета акционеров может быть как член совета, так и лицо, не являющееся членом совета акционеров.</w:t>
      </w:r>
    </w:p>
    <w:p>
      <w:pPr>
        <w:pStyle w:val="Normal"/>
        <w:shd w:fill="FFFFFF" w:val="clear"/>
        <w:tabs>
          <w:tab w:val="clear" w:pos="720"/>
          <w:tab w:val="left" w:pos="1906" w:leader="none"/>
        </w:tabs>
        <w:spacing w:lineRule="exact" w:line="235"/>
        <w:ind w:left="259" w:firstLine="9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</w:t>
        <w:tab/>
        <w:t>Члены исполнительного коллегиального органа не могут сос-</w:t>
        <w:br/>
        <w:t>тавлять большинства в совете акционеров общества. Генеральный дирек-</w:t>
      </w:r>
    </w:p>
    <w:p>
      <w:pPr>
        <w:pStyle w:val="Normal"/>
        <w:shd w:fill="FFFFFF" w:val="clear"/>
        <w:spacing w:lineRule="exact" w:line="264"/>
        <w:ind w:left="586" w:hanging="5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ор не может быть одновременно председателем совета акционеров оси щества. „</w:t>
      </w:r>
    </w:p>
    <w:p>
      <w:pPr>
        <w:pStyle w:val="Normal"/>
        <w:shd w:fill="FFFFFF" w:val="clear"/>
        <w:tabs>
          <w:tab w:val="clear" w:pos="720"/>
          <w:tab w:val="left" w:pos="1915" w:leader="none"/>
        </w:tabs>
        <w:spacing w:lineRule="exact" w:line="245"/>
        <w:ind w:left="571" w:firstLine="6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  <w:tab/>
        <w:t>Совет акционеров может при необходимости создавать из сво</w:t>
        <w:br/>
        <w:t>его состава и из других сотрудников общества комитеты для решения</w:t>
        <w:br/>
        <w:t>конкретных вопросов.</w:t>
      </w:r>
    </w:p>
    <w:p>
      <w:pPr>
        <w:pStyle w:val="Normal"/>
        <w:shd w:fill="FFFFFF" w:val="clear"/>
        <w:spacing w:before="101" w:after="0"/>
        <w:ind w:left="19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полномочий совета акционеров.</w:t>
      </w:r>
    </w:p>
    <w:p>
      <w:pPr>
        <w:pStyle w:val="Normal"/>
        <w:shd w:fill="FFFFFF" w:val="clear"/>
        <w:spacing w:lineRule="exact" w:line="240" w:before="422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номочий членов совета акционеров исчисляется с</w:t>
      </w:r>
    </w:p>
    <w:p>
      <w:pPr>
        <w:pStyle w:val="Normal"/>
        <w:shd w:fill="FFFFFF" w:val="clear"/>
        <w:spacing w:lineRule="exact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а избрания их годовым общим собранием до момента избрания</w:t>
      </w:r>
    </w:p>
    <w:p>
      <w:pPr>
        <w:pStyle w:val="Normal"/>
        <w:shd w:fill="FFFFFF" w:val="clear"/>
        <w:spacing w:lineRule="exact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годовым общим собранием нового состава совета акционеров</w:t>
      </w:r>
    </w:p>
    <w:p>
      <w:pPr>
        <w:pStyle w:val="Normal"/>
        <w:shd w:fill="FFFFFF" w:val="clear"/>
        <w:spacing w:lineRule="exact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' ш новый состав совета акционеров не был избран по</w:t>
      </w:r>
    </w:p>
    <w:p>
      <w:pPr>
        <w:pStyle w:val="Normal"/>
        <w:shd w:fill="FFFFFF" w:val="clear"/>
        <w:spacing w:lineRule="exact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чине (выборы не состоялись ввиду того, что число кар</w:t>
      </w:r>
    </w:p>
    <w:p>
      <w:pPr>
        <w:pStyle w:val="Normal"/>
        <w:shd w:fill="FFFFFF" w:val="clear"/>
        <w:spacing w:lineRule="exact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ащих включению в бюллетени для голосования составил</w:t>
      </w:r>
    </w:p>
    <w:p>
      <w:pPr>
        <w:pStyle w:val="Normal"/>
        <w:shd w:fill="FFFFFF" w:val="clear"/>
        <w:spacing w:lineRule="exact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)ы численного состава совета акционеров определенного</w:t>
      </w:r>
    </w:p>
    <w:p>
      <w:pPr>
        <w:pStyle w:val="Normal"/>
        <w:shd w:fill="FFFFFF" w:val="clear"/>
        <w:spacing w:lineRule="exact" w:line="173" w:before="29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cs="Times New Roman" w:ascii="Times New Roman" w:hAnsi="Times New Roman"/>
          <w:sz w:val="28"/>
          <w:szCs w:val="28"/>
        </w:rPr>
        <w:t>Ч':оано менее половины определенного уставом количества акционеров, выборы не состоялись"ввиду отсутствия</w:t>
      </w:r>
    </w:p>
    <w:p>
      <w:pPr>
        <w:sectPr>
          <w:type w:val="nextPage"/>
          <w:pgSz w:w="11906" w:h="16838"/>
          <w:pgMar w:left="1276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56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361430</wp:posOffset>
                </wp:positionH>
                <wp:positionV relativeFrom="paragraph">
                  <wp:posOffset>3877310</wp:posOffset>
                </wp:positionV>
                <wp:extent cx="0" cy="27673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7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pt,305.3pt" to="500.9pt,52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4 -</w:t>
      </w:r>
    </w:p>
    <w:p>
      <w:pPr>
        <w:pStyle w:val="Normal"/>
        <w:shd w:fill="FFFFFF" w:val="clear"/>
        <w:spacing w:lineRule="exact" w:line="240" w:before="298" w:after="0"/>
        <w:ind w:left="34" w:right="5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рума общего собрания или по другим причинам), то это означает пролонгацию полномочий действующего состава совета акционеров до момента избрания(переизбрания; нового состава совета акционеров.</w:t>
      </w:r>
    </w:p>
    <w:p>
      <w:pPr>
        <w:pStyle w:val="Normal"/>
        <w:shd w:fill="FFFFFF" w:val="clear"/>
        <w:spacing w:lineRule="exact" w:line="235"/>
        <w:ind w:left="19" w:firstLine="5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лучае досрочного прекращения полномочий состава &lt; све</w:t>
        <w:softHyphen/>
        <w:t>та акционеров полномочия вновь изоранных членов совета акционеров действуют до момента избрания(переизбрания) на ближайшем по срокам годовом общем собрании, нового состава совета акционеров.</w:t>
      </w:r>
    </w:p>
    <w:p>
      <w:pPr>
        <w:pStyle w:val="Normal"/>
        <w:shd w:fill="FFFFFF" w:val="clear"/>
        <w:spacing w:lineRule="exact" w:line="230" w:before="283" w:after="0"/>
        <w:ind w:right="28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орядок и сроки выдвижения кандидатов в совет акционеров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35" w:before="187" w:after="0"/>
        <w:ind w:left="10" w:firstLine="5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  <w:tab/>
        <w:t>Акционеры, являющиеся владельцами в совокупности не менее</w:t>
        <w:br/>
        <w:t>чем 2 процентов голосующих акций оощества по всем вопросам' компе-</w:t>
        <w:br/>
        <w:t>тенции общего собрания на дату подачи предложения в срок не позд</w:t>
        <w:softHyphen/>
        <w:br/>
        <w:t>нее 60 календарных дней после окончания финансового года ежегодно</w:t>
        <w:br/>
        <w:t>вправе выдвинуть для избрания на годовом общем собрании кандидатов</w:t>
        <w:br/>
        <w:t>в совет акционеров.</w:t>
      </w:r>
    </w:p>
    <w:p>
      <w:pPr>
        <w:pStyle w:val="Normal"/>
        <w:shd w:fill="FFFFFF" w:val="clear"/>
        <w:spacing w:lineRule="exact" w:line="235"/>
        <w:ind w:left="24" w:firstLine="10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кандидатов в одной заявке не может превышать количест</w:t>
        <w:softHyphen/>
        <w:t>венного состава этих органов, определенных в уставе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35"/>
        <w:ind w:left="10" w:right="106" w:firstLine="5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</w:t>
        <w:tab/>
        <w:t>Заявка на выдвижение кандидатов вносится в письменной фор</w:t>
        <w:softHyphen/>
        <w:br/>
        <w:t>ме, путем направления ценного письма в адрес-общества или сдается</w:t>
      </w:r>
    </w:p>
    <w:p>
      <w:pPr>
        <w:pStyle w:val="Normal"/>
        <w:shd w:fill="FFFFFF" w:val="clear"/>
        <w:spacing w:lineRule="exact" w:line="235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нцелярию общества.</w:t>
      </w:r>
    </w:p>
    <w:p>
      <w:pPr>
        <w:pStyle w:val="Normal"/>
        <w:shd w:fill="FFFFFF" w:val="clear"/>
        <w:spacing w:lineRule="exact" w:line="235"/>
        <w:ind w:left="14" w:firstLine="10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несения заявки определяется по дате почтового отправ-ления или по дате ее сдачи в канцелярию общества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35"/>
        <w:ind w:left="6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</w:t>
        <w:tab/>
        <w:t>В заявке(в том числе и в случае самовыдвижения)указыва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  <w:tab w:val="left" w:pos="4301" w:leader="none"/>
        </w:tabs>
        <w:spacing w:lineRule="exact" w:line="235"/>
        <w:ind w:left="14" w:firstLine="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(наименование) кандидата в случае, если кандидат являет</w:t>
        <w:softHyphen/>
        <w:t>ся акционером общества, то количество и категория(тип) принадлежа</w:t>
        <w:softHyphen/>
        <w:t>щих ему акций;</w:t>
        <w:tab/>
        <w:t>. 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spacing w:lineRule="exact" w:line="235"/>
        <w:ind w:left="14" w:right="106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(наименование) акционеров, вьдвигающих кандидата, коли</w:t>
        <w:softHyphen/>
        <w:t>чество и категория(тип) принадлежащих им акций, номера лицевых сче</w:t>
        <w:softHyphen/>
        <w:t>тов акционеров в реестре..</w:t>
      </w:r>
    </w:p>
    <w:p>
      <w:pPr>
        <w:pStyle w:val="Normal"/>
        <w:shd w:fill="FFFFFF" w:val="clear"/>
        <w:spacing w:lineRule="exact" w:line="235"/>
        <w:ind w:firstLine="9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подписывается акционером или его доверенным лицом. Если предложение подписывается доверенным лицом, то прилагается до</w:t>
        <w:softHyphen/>
        <w:t>веренность.</w:t>
      </w:r>
    </w:p>
    <w:p>
      <w:pPr>
        <w:pStyle w:val="Normal"/>
        <w:shd w:fill="FFFFFF" w:val="clear"/>
        <w:spacing w:lineRule="exact" w:line="235"/>
        <w:ind w:left="14" w:firstLine="8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нициатива исходит от акционера- юридического лица, подпись представителя юридического лица, действующего в соответствие с его уставом без доверенности, заверяется печатью данного юриди</w:t>
        <w:softHyphen/>
        <w:t>ческого лица. Если требование подписано представителем юридического лица, действующим от его имени по доверенности, к требованию прила-, гается довереннос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30" w:leader="none"/>
        </w:tabs>
        <w:spacing w:lineRule="exact" w:line="235"/>
        <w:ind w:left="10" w:firstLine="5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акционеров(наблюдательный совет) обязан рассмотреть поступившие заявки и принять решение о включении в список кандида</w:t>
        <w:softHyphen/>
        <w:t>тур для голосования по выборам в совет акционеров выдвинутых канди</w:t>
        <w:softHyphen/>
        <w:t>датов или об отказе во включении не позднее 15 рабочих дней после окончания срока подачи предложений, установленного уставом обще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30" w:leader="none"/>
        </w:tabs>
        <w:spacing w:lineRule="exact" w:line="235"/>
        <w:ind w:left="10" w:firstLine="5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о включении выдвинутых кандидатов в спи</w:t>
        <w:softHyphen/>
        <w:t>сок кандидатур для голосования может быть принято советом акционе</w:t>
        <w:softHyphen/>
        <w:t>ров в следующих случаях:</w:t>
      </w:r>
    </w:p>
    <w:p>
      <w:pPr>
        <w:pStyle w:val="Normal"/>
        <w:shd w:fill="FFFFFF" w:val="clear"/>
        <w:spacing w:lineRule="exact" w:line="235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е соблюден срок подачи заявок, установленный уставом обществе</w:t>
      </w:r>
    </w:p>
    <w:p>
      <w:pPr>
        <w:pStyle w:val="Normal"/>
        <w:shd w:fill="FFFFFF" w:val="clear"/>
        <w:spacing w:lineRule="exact" w:line="235"/>
        <w:ind w:left="29" w:firstLine="6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заявке указаны неполные сведения и/или не представлены до</w:t>
        <w:softHyphen/>
        <w:t>кументы, приложение которых к данной заявке предусмотрено уставом обще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spacing w:lineRule="exact" w:line="235"/>
        <w:ind w:left="14" w:firstLine="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онеры, подавшие заявку, не являются на дату ее подачи , владельцами необходимого для этого количества голосующих акций об-ще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spacing w:lineRule="exact" w:line="235"/>
        <w:ind w:left="14" w:firstLine="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ами внесения заявки выступают лица, не зарегистриро</w:t>
        <w:softHyphen/>
        <w:t>ванные в реестре акционеров и/или не обладающие представительскими полномочиями соответствующих акционер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spacing w:lineRule="exact" w:line="259"/>
        <w:ind w:left="14" w:firstLine="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ы, включенные в заявку, не соответствуют требованиям, предъявляемым.Федеральным законом "Об акционерных обществах" и уставом общества к кандидатам в соответствующие органы управления</w:t>
      </w:r>
    </w:p>
    <w:p>
      <w:pPr>
        <w:sectPr>
          <w:type w:val="nextPage"/>
          <w:pgSz w:w="11906" w:h="16838"/>
          <w:pgMar w:left="1537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я общества;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spacing w:lineRule="exact" w:line="226"/>
        <w:ind w:left="1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 -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spacing w:lineRule="exact" w:line="226"/>
        <w:ind w:left="130" w:firstLine="20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е соответствует требованиям Федерального закона "Об</w:t>
        <w:br/>
        <w:t>ак1</w:t>
        <w:tab/>
        <w:t>зствах" и иных правовых актов Российской Федерации.;</w:t>
      </w:r>
    </w:p>
    <w:p>
      <w:pPr>
        <w:pStyle w:val="Normal"/>
        <w:shd w:fill="FFFFFF" w:val="clear"/>
        <w:spacing w:lineRule="exact" w:line="226" w:before="427" w:after="0"/>
        <w:ind w:left="22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ен установленный Федеральным законом "Об акционерных</w:t>
      </w:r>
    </w:p>
    <w:p>
      <w:pPr>
        <w:pStyle w:val="Normal"/>
        <w:shd w:fill="FFFFFF" w:val="clear"/>
        <w:spacing w:lineRule="exact" w:line="226"/>
        <w:ind w:left="110" w:right="557" w:firstLine="2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ьдвижения кандидатов в органы управления ;•; ' кон-       ства.</w:t>
      </w:r>
    </w:p>
    <w:p>
      <w:pPr>
        <w:pStyle w:val="Normal"/>
        <w:shd w:fill="FFFFFF" w:val="clear"/>
        <w:spacing w:lineRule="exact" w:line="235"/>
        <w:ind w:left="91" w:firstLine="5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*6. Мотивированное решение совета акционеров общества об отказа во включении кандидата в список кандидатур для голосования пс выбо</w:t>
        <w:softHyphen/>
        <w:t>рам в совет акционеров(наблюдательный совет)общества, единоличный ис    дельный орган общества, и ревизионную комиссию общества на</w:t>
        <w:softHyphen/>
        <w:t>правляется акционеру(акционерам), внесшему предложение, не позднее 3 рабочих дней с даты его принятия.</w:t>
      </w:r>
    </w:p>
    <w:p>
      <w:pPr>
        <w:pStyle w:val="Normal"/>
        <w:shd w:fill="FFFFFF" w:val="clear"/>
        <w:spacing w:lineRule="exact" w:line="235"/>
        <w:ind w:left="91" w:firstLine="5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Если внеочередное общее собрание досрочно прекратило полно</w:t>
        <w:softHyphen/>
        <w:t>мочия всего состава совета акционеров, то функции совета акционеров по подготовке и проведению общего собрания для избрания нового сос</w:t>
        <w:softHyphen/>
        <w:t>тава совета акционеров осуществляет исполнительная дирекция.</w:t>
      </w:r>
    </w:p>
    <w:p>
      <w:pPr>
        <w:pStyle w:val="Normal"/>
        <w:shd w:fill="FFFFFF" w:val="clear"/>
        <w:spacing w:lineRule="exact" w:line="235"/>
        <w:ind w:left="82" w:firstLine="10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не более трех рабочих дней с момента принятия ре</w:t>
        <w:softHyphen/>
        <w:t>шения о досрочном прекращении полномочий совета акционеров исполни</w:t>
        <w:softHyphen/>
        <w:t>тельная дирекция обязана принять решение о созыве внеочередного об</w:t>
        <w:softHyphen/>
        <w:t>щего собрания с пунктом повестки дня об избрании нового состава со</w:t>
        <w:softHyphen/>
        <w:t>вета акционеров.</w:t>
      </w:r>
    </w:p>
    <w:p>
      <w:pPr>
        <w:pStyle w:val="Normal"/>
        <w:shd w:fill="FFFFFF" w:val="clear"/>
        <w:spacing w:lineRule="exact" w:line="235"/>
        <w:ind w:left="91" w:firstLine="10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же решением исполнительная дирекция устанавливает срок внесения предложений по кандидатам в состав совета акционеров.</w:t>
      </w:r>
    </w:p>
    <w:p>
      <w:pPr>
        <w:pStyle w:val="Normal"/>
        <w:shd w:fill="FFFFFF" w:val="clear"/>
        <w:spacing w:lineRule="exact" w:line="235"/>
        <w:ind w:left="72" w:firstLine="10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кандидатам в совет акционеров могут акционеры, имеющие в соответствии с уставом право на выдвижение кан</w:t>
        <w:softHyphen/>
        <w:t>дидатов в органы управления и контроля общества на годовом общем соорании.</w:t>
      </w:r>
    </w:p>
    <w:p>
      <w:pPr>
        <w:pStyle w:val="Normal"/>
        <w:shd w:fill="FFFFFF" w:val="clear"/>
        <w:spacing w:lineRule="exact" w:line="235"/>
        <w:ind w:left="86" w:right="216" w:firstLine="10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кандидатов осуществляется в порядке, предусмотрен</w:t>
        <w:softHyphen/>
        <w:t>ном уставом для выдвижения кандидатов в органы управления и контроля общества для избрания на годовом общем соорании.</w:t>
      </w:r>
    </w:p>
    <w:p>
      <w:pPr>
        <w:pStyle w:val="Normal"/>
        <w:shd w:fill="FFFFFF" w:val="clear"/>
        <w:spacing w:lineRule="exact" w:line="235"/>
        <w:ind w:left="86" w:firstLine="10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и проведении внеочередного общего собрания в очной форме информация о сроках вьщвижения кандидатов включается в текст сооб</w:t>
        <w:softHyphen/>
        <w:t>щения о созыве внеочередного общего собрания.</w:t>
      </w:r>
    </w:p>
    <w:p>
      <w:pPr>
        <w:pStyle w:val="Normal"/>
        <w:shd w:fill="FFFFFF" w:val="clear"/>
        <w:spacing w:lineRule="exact" w:line="235"/>
        <w:ind w:left="82" w:firstLine="10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движения кандидатов для избрания нового состава совета акционеров на внеочередном общем собрании, проводимом в смешанной форме, доводишься до сведедая акционеров при информировании их об итогах общего собрания, досрочно прекратившего полномочия членов совета акционеров, в# порядке и сроки, -предусмотренные уставом для соот1ШРствущеи формы соорания.</w:t>
      </w:r>
    </w:p>
    <w:p>
      <w:pPr>
        <w:pStyle w:val="Normal"/>
        <w:shd w:fill="FFFFFF" w:val="clear"/>
        <w:spacing w:lineRule="exact" w:line="235"/>
        <w:ind w:left="86" w:firstLine="5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*8. Если- выборы совета акционеров не состоялись, то в течение не более 3 рабочих дней с момента признания их несостоявшимися деиста вующий совет акционеров обязан принять решение о созыве внеочередно</w:t>
        <w:softHyphen/>
        <w:t>го общего собрания с иунктом повестки дня об избрании совета акцио</w:t>
        <w:softHyphen/>
        <w:t>неров.</w:t>
      </w:r>
    </w:p>
    <w:p>
      <w:pPr>
        <w:pStyle w:val="Normal"/>
        <w:shd w:fill="FFFFFF" w:val="clear"/>
        <w:spacing w:lineRule="exact" w:line="235"/>
        <w:ind w:firstLine="10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'акционеров устанавливает срок внесения предложений по кандидатам в члены советаакционеров. Дата окончания срока внесения предложение заявок) не может быть установлена позднее 20 календарных дней до даты информирования акционеров о проведении внеочередного "общего собрания.</w:t>
      </w:r>
    </w:p>
    <w:p>
      <w:pPr>
        <w:pStyle w:val="Normal"/>
        <w:shd w:fill="FFFFFF" w:val="clear"/>
        <w:spacing w:lineRule="exact" w:line="235"/>
        <w:ind w:left="86" w:firstLine="10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кандидатам в члены совета акционеров могут акционеры, имеющие в соответствии с уставом право на выдвиже</w:t>
        <w:softHyphen/>
        <w:t>ние кандидатов в органы управления и контроля общества на годовом общем собрании.      .-</w:t>
      </w:r>
    </w:p>
    <w:p>
      <w:pPr>
        <w:pStyle w:val="Normal"/>
        <w:shd w:fill="FFFFFF" w:val="clear"/>
        <w:spacing w:lineRule="exact" w:line="235"/>
        <w:ind w:left="96" w:right="216" w:firstLine="10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кандидатов осуществляется в порядке, предусмотрен</w:t>
        <w:softHyphen/>
        <w:t>ном уставом для выдвижения кандидатов в органы управления и контроля общества для избрания на годовом общем соорании.</w:t>
      </w:r>
    </w:p>
    <w:p>
      <w:pPr>
        <w:pStyle w:val="Normal"/>
        <w:shd w:fill="FFFFFF" w:val="clear"/>
        <w:spacing w:lineRule="exact" w:line="235"/>
        <w:ind w:left="91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внеочередного общего собрания в очной форме информация о сроках вьщвижения кандидатов включается .в текст.сооб</w:t>
        <w:softHyphen/>
        <w:t>щения о созыве внеочередного общего собрания.</w:t>
      </w:r>
    </w:p>
    <w:p>
      <w:pPr>
        <w:pStyle w:val="Normal"/>
        <w:shd w:fill="FFFFFF" w:val="clear"/>
        <w:spacing w:lineRule="exact" w:line="254"/>
        <w:ind w:left="86" w:firstLine="10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движения кандидатов для избрания нового состава совета акционеров на внеочередном общем собрании, проводимом в смешанной . форме, доводится до сведения акционеров при информировании их об ито</w:t>
        <w:softHyphen/>
        <w:t>гах общего собрания, на котором выборы совета акционеров не состоя-</w:t>
      </w:r>
    </w:p>
    <w:p>
      <w:pPr>
        <w:sectPr>
          <w:type w:val="nextPage"/>
          <w:pgSz w:w="11906" w:h="16838"/>
          <w:pgMar w:left="1205" w:right="360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</w:t>
      </w:r>
    </w:p>
    <w:p>
      <w:pPr>
        <w:pStyle w:val="Normal"/>
        <w:shd w:fill="FFFFFF" w:val="clear"/>
        <w:ind w:left="4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 -</w:t>
      </w:r>
    </w:p>
    <w:p>
      <w:pPr>
        <w:pStyle w:val="Normal"/>
        <w:shd w:fill="FFFFFF" w:val="clear"/>
        <w:spacing w:lineRule="exact" w:line="216" w:before="360" w:after="0"/>
        <w:ind w:left="274" w:hanging="0"/>
        <w:rPr/>
      </w:pPr>
      <w:r>
        <w:rPr>
          <w:rFonts w:cs="Times New Roman" w:ascii="Times New Roman" w:hAnsi="Times New Roman"/>
          <w:sz w:val="28"/>
          <w:szCs w:val="28"/>
        </w:rPr>
        <w:t>лнсь, з     -се и сроки, предусмотренные уставом для соответствую</w:t>
        <w:softHyphen/>
        <w:t>щей  /&gt;ания.</w:t>
      </w:r>
    </w:p>
    <w:p>
      <w:pPr>
        <w:pStyle w:val="Normal"/>
        <w:shd w:fill="FFFFFF" w:val="clear"/>
        <w:tabs>
          <w:tab w:val="clear" w:pos="720"/>
          <w:tab w:val="left" w:pos="9946" w:leader="none"/>
        </w:tabs>
        <w:spacing w:before="134" w:after="0"/>
        <w:ind w:left="18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'</w:t>
      </w:r>
    </w:p>
    <w:p>
      <w:pPr>
        <w:pStyle w:val="Normal"/>
        <w:shd w:fill="FFFFFF" w:val="clear"/>
        <w:ind w:left="15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, Избрание членов совета акционеров</w:t>
      </w:r>
    </w:p>
    <w:p>
      <w:pPr>
        <w:pStyle w:val="Normal"/>
        <w:shd w:fill="FFFFFF" w:val="clear"/>
        <w:spacing w:before="5" w:after="0"/>
        <w:ind w:left="8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216" w:before="77" w:after="0"/>
        <w:ind w:left="197"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</w:t>
        <w:tab/>
        <w:t>Выборы совета акционеров производятся кумулятивным-голосо</w:t>
        <w:softHyphen/>
        <w:br/>
        <w:t>ванием.</w:t>
      </w:r>
    </w:p>
    <w:p>
      <w:pPr>
        <w:pStyle w:val="Normal"/>
        <w:shd w:fill="FFFFFF" w:val="clear"/>
        <w:spacing w:lineRule="exact" w:line="235"/>
        <w:ind w:right="8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а.каждую голосующую по всем вопросам компетенции общего .собрания акцию приходится число голосов, равное количественному составу членов совета акционеров, указанному в уставе общества.</w:t>
      </w:r>
    </w:p>
    <w:p>
      <w:pPr>
        <w:pStyle w:val="Normal"/>
        <w:shd w:fill="FFFFFF" w:val="clear"/>
        <w:spacing w:lineRule="exact" w:line="235"/>
        <w:ind w:left="250" w:right="557"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При голосовании участник собрания имеет право отдать пол</w:t>
        <w:softHyphen/>
        <w:t>ностью или частично все голоса, находящиеся в его распоряжении, за одного или нескольких кандидатов в члены совета акционеров.</w:t>
      </w:r>
    </w:p>
    <w:p>
      <w:pPr>
        <w:pStyle w:val="Normal"/>
        <w:shd w:fill="FFFFFF" w:val="clear"/>
        <w:tabs>
          <w:tab w:val="clear" w:pos="720"/>
          <w:tab w:val="left" w:pos="1555" w:leader="none"/>
          <w:tab w:val="left" w:pos="7910" w:leader="none"/>
        </w:tabs>
        <w:spacing w:lineRule="exact" w:line="235"/>
        <w:ind w:left="197" w:firstLine="624"/>
        <w:rPr/>
      </w:pPr>
      <w:r>
        <w:rPr>
          <w:rFonts w:cs="Times New Roman" w:ascii="Times New Roman" w:hAnsi="Times New Roman"/>
          <w:sz w:val="28"/>
          <w:szCs w:val="28"/>
        </w:rPr>
        <w:t>5.2,</w:t>
        <w:tab/>
        <w:t>Избранными считаются кандидаты, набравшие большее относи</w:t>
        <w:softHyphen/>
        <w:br/>
        <w:t>тельно других кандидатов число голосов, не_меше_50 процентов голосов</w:t>
        <w:br/>
        <w:t>^частв^йода_^^зоб]^</w:t>
        <w:tab/>
        <w:t>дающих право</w:t>
        <w:br/>
        <w:t>голоса по всем вопросам компетенции общего собрания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. 6,3. Кандидаты в члены совета акционеров имеют право снять свою з кандидатуру до или в ходе голосования, подав письменное заявление в президиум собрания. Процедура отвода кандидатов другими акционерами не допускается.</w:t>
      </w:r>
    </w:p>
    <w:p>
      <w:pPr>
        <w:pStyle w:val="Normal"/>
        <w:shd w:fill="FFFFFF" w:val="clear"/>
        <w:spacing w:lineRule="exact" w:line="240"/>
        <w:ind w:left="226" w:firstLine="5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Если все кандидаты сняли свои кандидатуры или никто из кан- | дидатов в ходе голосования не набрал требуемого минимума ЬО процен</w:t>
        <w:softHyphen/>
        <w:t>тов голосов участвующих в собрании владельцев голосующих акции, дающих право голоса по всем вопросам компетенции общего собрания, или количество избранных членов совета акционеров меньше половины количества членов совета акционеров, определенного уставом, то выбо-рысовета акционеров считаются несостоявшимися.</w:t>
      </w:r>
    </w:p>
    <w:p>
      <w:pPr>
        <w:pStyle w:val="Normal"/>
        <w:shd w:fill="FFFFFF" w:val="clear"/>
        <w:spacing w:lineRule="exact" w:line="240"/>
        <w:ind w:left="221" w:firstLine="10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, случае полномочия действующего состава совета акционе</w:t>
        <w:softHyphen/>
        <w:t>ров пролонгируются до момента избрания!переизбрания) нового состава совета акционеров на общем собрании.</w:t>
      </w:r>
    </w:p>
    <w:p>
      <w:pPr>
        <w:pStyle w:val="Normal"/>
        <w:shd w:fill="FFFFFF" w:val="clear"/>
        <w:spacing w:before="125" w:after="0"/>
        <w:ind w:left="14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збрание председателя совета акционе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55" w:leader="none"/>
        </w:tabs>
        <w:spacing w:lineRule="exact" w:line="235" w:before="192" w:after="0"/>
        <w:ind w:left="240" w:firstLine="5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акционеров общества избирается членами совета акционеров общества из их числа большинством голосов от обще</w:t>
        <w:softHyphen/>
        <w:t>го числа избранных членов совета акционеров обще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55" w:leader="none"/>
        </w:tabs>
        <w:spacing w:lineRule="exact" w:line="235"/>
        <w:ind w:left="240" w:firstLine="5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акционеров вправе в любое время переизбрать своего председателя большинством голосов от общего числа избранных членов совета акционеров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235"/>
        <w:ind w:left="5" w:right="2784" w:firstLine="816"/>
        <w:rPr/>
      </w:pPr>
      <w:r>
        <w:rPr>
          <w:rFonts w:cs="Times New Roman" w:ascii="Times New Roman" w:hAnsi="Times New Roman"/>
          <w:sz w:val="28"/>
          <w:szCs w:val="28"/>
        </w:rPr>
        <w:t>7.3.</w:t>
        <w:tab/>
        <w:t>Председатель совета акционеров общества:</w:t>
        <w:br/>
        <w:t xml:space="preserve">&lt;! </w:t>
      </w:r>
      <w:r>
        <w:rPr>
          <w:rFonts w:cs="Times New Roman" w:ascii="Times New Roman" w:hAnsi="Times New Roman"/>
          <w:sz w:val="28"/>
          <w:szCs w:val="28"/>
          <w:vertAlign w:val="subscript"/>
        </w:rPr>
        <w:t>/)Г</w:t>
      </w:r>
      <w:r>
        <w:rPr>
          <w:rFonts w:cs="Times New Roman" w:ascii="Times New Roman" w:hAnsi="Times New Roman"/>
          <w:sz w:val="28"/>
          <w:szCs w:val="28"/>
        </w:rPr>
        <w:t>-/у - организует работу совета акционеров;</w:t>
      </w:r>
    </w:p>
    <w:p>
      <w:pPr>
        <w:pStyle w:val="Normal"/>
        <w:shd w:fill="FFFFFF" w:val="clear"/>
        <w:spacing w:lineRule="exact" w:line="235"/>
        <w:ind w:left="245" w:hanging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Л Ьт  - созывает заседания совета акционеров или организует заоч</w:t>
        <w:softHyphen/>
        <w:t>ное голосование;</w:t>
      </w:r>
    </w:p>
    <w:p>
      <w:pPr>
        <w:pStyle w:val="Normal"/>
        <w:shd w:fill="FFFFFF" w:val="clear"/>
        <w:spacing w:lineRule="exact" w:line="240"/>
        <w:ind w:left="254" w:right="557" w:firstLine="10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а заседаниях ведение протокола и подписывает его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240"/>
        <w:ind w:left="206" w:firstLine="6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В случае отсутствия председателя совета акционеров общества</w:t>
        <w:br/>
        <w:t>-его функции осуществляет один из его членов совета акционеров по</w:t>
        <w:br/>
        <w:t>решению совета акционеров общества, принимаемому большинством голо</w:t>
        <w:softHyphen/>
        <w:br/>
        <w:t>сов' его членов, участвующих в заседании.</w:t>
      </w:r>
    </w:p>
    <w:p>
      <w:pPr>
        <w:pStyle w:val="Normal"/>
        <w:shd w:fill="FFFFFF" w:val="clear"/>
        <w:spacing w:before="125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срочное прекращение полномочий членов совета акционер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65" w:leader="none"/>
        </w:tabs>
        <w:spacing w:lineRule="exact" w:line="240" w:before="192" w:after="0"/>
        <w:ind w:left="254" w:firstLine="566"/>
        <w:rPr/>
      </w:pPr>
      <w:r>
        <w:rPr>
          <w:rFonts w:cs="Times New Roman" w:ascii="Times New Roman" w:hAnsi="Times New Roman"/>
          <w:sz w:val="28"/>
          <w:szCs w:val="28"/>
        </w:rPr>
        <w:t>Член совета акционеров вправе в любое время добровольно сложить сво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! полномочия, известив об этом письменно остальных чле</w:t>
        <w:softHyphen/>
        <w:t>нов совета акционеров, при этом полномочия остальных членов совета акционеров не прекращаются, кроме случая, предусмотренного в п.8.2. ъ          лего по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65" w:leader="none"/>
        </w:tabs>
        <w:spacing w:lineRule="exact" w:line="240"/>
        <w:ind w:left="254"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личество членов совета акционеров общества становит</w:t>
        <w:softHyphen/>
        <w:t>ся менее половины количества, предусмотренного уставом общества,</w:t>
      </w:r>
    </w:p>
    <w:p>
      <w:pPr>
        <w:sectPr>
          <w:type w:val="nextPage"/>
          <w:pgSz w:w="11906" w:h="16838"/>
          <w:pgMar w:left="1143" w:right="360" w:gutter="0" w:header="0" w:top="4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2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   зся члены совета акционеров обязаны в срок не более трех ра</w:t>
        <w:softHyphen/>
        <w:t>бочих дней принять решение о созыве внеочередного общего собрания</w:t>
      </w:r>
    </w:p>
    <w:p>
      <w:pPr>
        <w:pStyle w:val="Normal"/>
        <w:shd w:fill="FFFFFF" w:val="clear"/>
        <w:spacing w:before="0" w:after="350"/>
        <w:ind w:left="4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</w:t>
      </w:r>
    </w:p>
    <w:p>
      <w:pPr>
        <w:sectPr>
          <w:type w:val="nextPage"/>
          <w:pgSz w:w="11906" w:h="16838"/>
          <w:pgMar w:left="869" w:right="360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7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48" w:firstLine="125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  <w:t>зого состава совета акционеров и установить срок для • идатов в члены совета акционеров. ь предложения по кандидатам в состав совета акционеров шы, имеющие в соответствии с уставом право на выдвиже-• .   -ов в органы управления и контроля общества на годовом общем собрании.</w:t>
      </w:r>
    </w:p>
    <w:p>
      <w:pPr>
        <w:pStyle w:val="Normal"/>
        <w:shd w:fill="FFFFFF" w:val="clear"/>
        <w:spacing w:lineRule="exact" w:line="230"/>
        <w:ind w:left="10" w:firstLine="10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кандидатов осуществляется в порядке, предусмотрен</w:t>
        <w:softHyphen/>
        <w:t>ном для выдвижения кандидатов в органы управления и контроля обществе для избрания на годовом-о&amp;щем собрании.</w:t>
      </w:r>
    </w:p>
    <w:p>
      <w:pPr>
        <w:pStyle w:val="Normal"/>
        <w:shd w:fill="FFFFFF" w:val="clear"/>
        <w:spacing w:lineRule="exact" w:line="230"/>
        <w:ind w:left="29" w:firstLine="10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роках выдвижения кандидатов включается в текст сообщения о созыве внеочередного общего собрания в очной форме.</w:t>
      </w:r>
    </w:p>
    <w:p>
      <w:pPr>
        <w:pStyle w:val="Normal"/>
        <w:shd w:fill="FFFFFF" w:val="clear"/>
        <w:spacing w:lineRule="exact" w:line="230"/>
        <w:ind w:left="5" w:firstLine="10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собрания в смешанной форме информация о с... сроках выдвижения кандидатов в совет акционеров направляется акционе</w:t>
        <w:softHyphen/>
        <w:t>рам в порядке, предусмотренном уставом общества для их информирова</w:t>
        <w:softHyphen/>
        <w:t>ния о проведении'внеочередного собрания,</w:t>
      </w:r>
    </w:p>
    <w:p>
      <w:pPr>
        <w:pStyle w:val="Normal"/>
        <w:shd w:fill="FFFFFF" w:val="clear"/>
        <w:spacing w:lineRule="exact" w:line="230"/>
        <w:ind w:right="274"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Решение общего собрания' акционеров о досрочном прекращении полномочий может быть принято только в отношении всех членов совета акционеров общества,</w:t>
      </w:r>
    </w:p>
    <w:p>
      <w:pPr>
        <w:pStyle w:val="Normal"/>
        <w:shd w:fill="FFFFFF" w:val="clear"/>
        <w:spacing w:before="154" w:after="0"/>
        <w:ind w:left="16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, Вознаграждение членам совета акционеров.</w:t>
      </w:r>
    </w:p>
    <w:p>
      <w:pPr>
        <w:pStyle w:val="Normal"/>
        <w:shd w:fill="FFFFFF" w:val="clear"/>
        <w:spacing w:lineRule="exact" w:line="235" w:before="187" w:after="0"/>
        <w:ind w:left="5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Д. Членам совета акционеров в период исполнения ими своих обя</w:t>
        <w:softHyphen/>
        <w:t>занностей выплачивается вознаграждение и компенсируются расходы, свя</w:t>
        <w:softHyphen/>
        <w:t xml:space="preserve">занные с исполнением функций членов совета акционеров, в размере/ средневзвешенной основной месячной заработной платы членов тиощт-твл-ьнсй-тцлрекции за последние шесть месяцев. /аШ^ТТиг^в^.   а^Ье/'.дд^ </w:t>
      </w:r>
    </w:p>
    <w:p>
      <w:pPr>
        <w:pStyle w:val="Normal"/>
        <w:shd w:fill="FFFFFF" w:val="clear"/>
        <w:spacing w:lineRule="exact" w:line="235" w:before="187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9.2, Вознаграждение выплачивается один раз в шесть месяцев.  *-$</w:t>
      </w:r>
    </w:p>
    <w:p>
      <w:pPr>
        <w:pStyle w:val="Normal"/>
        <w:shd w:fill="FFFFFF" w:val="clear"/>
        <w:spacing w:lineRule="exact" w:line="23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, Вознаграждение не выплачивается членам совета акционеров, отсутствовавшим на половине его заседаний за истекшее полугодие или не участвующим в его работе.</w:t>
      </w:r>
    </w:p>
    <w:p>
      <w:pPr>
        <w:sectPr>
          <w:type w:val="nextPage"/>
          <w:pgSz w:w="11906" w:h="16838"/>
          <w:pgMar w:left="994" w:right="374" w:gutter="0" w:header="0" w:top="581" w:footer="0" w:bottom="360"/>
          <w:pgNumType w:fmt="decimal"/>
          <w:cols w:num="2" w:equalWidth="false" w:sep="true">
            <w:col w:w="720" w:space="0"/>
            <w:col w:w="101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613" w:right="1699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600" w:hanging="60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  <w:t>10. Основные положения регламента заседаний совета акционеров.</w:t>
      </w:r>
    </w:p>
    <w:p>
      <w:pPr>
        <w:sectPr>
          <w:type w:val="continuous"/>
          <w:pgSz w:w="11906" w:h="16838"/>
          <w:pgMar w:left="1613" w:right="1699" w:gutter="0" w:header="0" w:top="581" w:footer="0" w:bottom="360"/>
          <w:cols w:num="2" w:equalWidth="false" w:sep="false">
            <w:col w:w="720" w:space="494"/>
            <w:col w:w="73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34" w:after="0"/>
        <w:ind w:left="494" w:hanging="4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ЮЛ.  Заседание совета акционеров созывается председателем сове</w:t>
        <w:softHyphen/>
        <w:t>та акциойеров по мере необходимости, но не реже одного раза в месяц. Председатель совета акционеров готовит повестку дня заседа</w:t>
        <w:softHyphen/>
        <w:t>ний.</w:t>
      </w:r>
    </w:p>
    <w:p>
      <w:pPr>
        <w:pStyle w:val="Normal"/>
        <w:shd w:fill="FFFFFF" w:val="clear"/>
        <w:spacing w:lineRule="exact" w:line="235"/>
        <w:ind w:left="499" w:firstLine="5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Кворумом для проведения заседания совета акционеров общест</w:t>
        <w:softHyphen/>
        <w:t>ва является присутствие половины от числа избранных членов совета акционеров общества,</w:t>
      </w:r>
    </w:p>
    <w:p>
      <w:pPr>
        <w:pStyle w:val="Normal"/>
        <w:shd w:fill="FFFFFF" w:val="clear"/>
        <w:spacing w:lineRule="exact" w:line="235"/>
        <w:ind w:left="494" w:first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10.3. При решении вопросов на заседании совета акционеров общест</w:t>
        <w:softHyphen/>
        <w:t>ва каждый член совета акционеров общества обладает одним голосом.</w:t>
      </w:r>
    </w:p>
    <w:p>
      <w:pPr>
        <w:pStyle w:val="Normal"/>
        <w:shd w:fill="FFFFFF" w:val="clear"/>
        <w:spacing w:lineRule="exact" w:line="235"/>
        <w:ind w:left="10" w:firstLine="16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а голоса одним членом совета акционеров другому члену •и ''совета акционеров запрещается.</w:t>
      </w:r>
    </w:p>
    <w:p>
      <w:pPr>
        <w:pStyle w:val="Normal"/>
        <w:shd w:fill="FFFFFF" w:val="clear"/>
        <w:tabs>
          <w:tab w:val="clear" w:pos="720"/>
          <w:tab w:val="left" w:pos="1915" w:leader="none"/>
        </w:tabs>
        <w:spacing w:lineRule="exact" w:line="235"/>
        <w:ind w:left="494" w:firstLine="5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</w:t>
        <w:tab/>
        <w:t>Решения совета акционеров принимаются большинством голосов</w:t>
        <w:br/>
        <w:t>его членов, присутствующих на заседании или принимающих участие в</w:t>
      </w:r>
    </w:p>
    <w:p>
      <w:pPr>
        <w:pStyle w:val="Normal"/>
        <w:shd w:fill="FFFFFF" w:val="clear"/>
        <w:spacing w:lineRule="exact" w:line="235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'"'заочном голосовании за исключением следующих случаев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58" w:leader="none"/>
        </w:tabs>
        <w:spacing w:lineRule="exact" w:line="235"/>
        <w:ind w:left="475" w:firstLine="6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о вопросам, указанным в подпунктах 6, 7 п.2.2. нас</w:t>
        <w:softHyphen/>
        <w:t>тоящего положения, принимаются единогласно членами совета акционеров, участвующими в заседании или принявшими участие в заочном голосовани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58" w:leader="none"/>
        </w:tabs>
        <w:spacing w:lineRule="exact" w:line="235"/>
        <w:ind w:left="475" w:firstLine="6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во вопросам, указанным в подпунктах 5 и 24 п.2.2. нас</w:t>
        <w:softHyphen/>
        <w:t>тоящего положения, гфинимаются большинством еешшшж в три четверти голосов членов- совета акционеров, участвующих в заседании или приняв</w:t>
        <w:softHyphen/>
        <w:t>шими участие в заочном голосован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58" w:leader="none"/>
        </w:tabs>
        <w:spacing w:lineRule="exact" w:line="235"/>
        <w:ind w:left="475" w:right="14" w:firstLine="6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 избрании и переизбрании председателя совета акционе</w:t>
        <w:softHyphen/>
        <w:t>ров принимаются большинством голосов от общего числа избранных членов совета акционеров;</w:t>
      </w:r>
    </w:p>
    <w:p>
      <w:pPr>
        <w:pStyle w:val="Normal"/>
        <w:shd w:fill="FFFFFF" w:val="clear"/>
        <w:spacing w:lineRule="exact" w:line="235"/>
        <w:ind w:left="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 заключении сделки 'с заинтересованностью в. случае, Щ;  -    том уставом общества, принимается большинством голосов щ       &gt;'а акционеров, не заинтересованных в сделке.</w:t>
      </w:r>
    </w:p>
    <w:p>
      <w:pPr>
        <w:pStyle w:val="Normal"/>
        <w:shd w:fill="FFFFFF" w:val="clear"/>
        <w:tabs>
          <w:tab w:val="clear" w:pos="720"/>
          <w:tab w:val="left" w:pos="1915" w:leader="none"/>
        </w:tabs>
        <w:ind w:left="10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915" w:leader="none"/>
        </w:tabs>
        <w:ind w:left="10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915" w:leader="none"/>
        </w:tabs>
        <w:ind w:left="10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,</w:t>
        <w:tab/>
        <w:t>Решение совета акционеров общества может быть принято заоч-</w:t>
      </w:r>
    </w:p>
    <w:p>
      <w:pPr>
        <w:sectPr>
          <w:type w:val="nextPage"/>
          <w:pgSz w:w="11906" w:h="16838"/>
          <w:pgMar w:left="869" w:right="360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755" w:leader="none"/>
        </w:tabs>
        <w:ind w:lef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олосованием(опросным путем).</w:t>
        <w:tab/>
        <w:t>^</w:t>
      </w:r>
    </w:p>
    <w:p>
      <w:pPr>
        <w:pStyle w:val="Normal"/>
        <w:shd w:fill="FFFFFF" w:val="clear"/>
        <w:tabs>
          <w:tab w:val="clear" w:pos="720"/>
          <w:tab w:val="left" w:pos="9221" w:leader="none"/>
        </w:tabs>
        <w:spacing w:lineRule="exact" w:line="230" w:before="10" w:after="0"/>
        <w:ind w:left="82" w:firstLine="2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  о проведении заседания совета акционеров опросным</w:t>
        <w:br/>
        <w:t>путем принимается председателем совета акционеров или инициаторами</w:t>
        <w:br/>
        <w:t>проведения внеочередного заседания.</w:t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г</w:t>
      </w:r>
    </w:p>
    <w:p>
      <w:pPr>
        <w:pStyle w:val="Normal"/>
        <w:shd w:fill="FFFFFF" w:val="clear"/>
        <w:spacing w:lineRule="exact" w:line="230"/>
        <w:ind w:left="1584" w:right="2784" w:hanging="3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ременлем дсл..нк быть утверждены: млирсзка пун:-:-г се повестки дн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42595</wp:posOffset>
                </wp:positionH>
                <wp:positionV relativeFrom="paragraph">
                  <wp:posOffset>177165</wp:posOffset>
                </wp:positionV>
                <wp:extent cx="260350" cy="191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5.1pt;mso-wrap-distance-left:1.9pt;mso-wrap-distance-right:1.9pt;mso-wrap-distance-top:0pt;mso-wrap-distance-bottom:0pt;margin-top:13.95pt;mso-position-vertical-relative:text;margin-left:3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т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perscript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224" w:leader="underscore"/>
          <w:tab w:val="left" w:pos="9518" w:leader="none"/>
        </w:tabs>
        <w:spacing w:lineRule="exact" w:line="221"/>
        <w:ind w:left="82" w:firstLine="4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легенл для,голосования (письменного мнения);</w:t>
        <w:br/>
        <w:t>чень нн^-р^а^и^ч.материалов), предоставляемой членам ш-</w:t>
        <w:br/>
        <w:t>з&amp;-&amp; а^</w:t>
        <w:tab/>
        <w:t>л_—брсв;      ,</w:t>
        <w:tab/>
        <w:t>'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93" w:leader="none"/>
        </w:tabs>
        <w:spacing w:lineRule="exact" w:line="230" w:before="24" w:after="0"/>
        <w:ind w:left="53" w:firstLine="5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оставления членам совета акционеров бюллетеней для гс.-:с:Ба;-:ия и/или иней информации (материалов);*'*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93" w:leader="none"/>
        </w:tabs>
        <w:spacing w:lineRule="exact" w:line="206"/>
        <w:ind w:left="53" w:firstLine="5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приема бюллетеней для голосования(письменных мнений;;</w:t>
      </w:r>
    </w:p>
    <w:p>
      <w:pPr>
        <w:pStyle w:val="Normal"/>
        <w:shd w:fill="FFFFFF" w:val="clear"/>
        <w:spacing w:lineRule="exact" w:line="235"/>
        <w:ind w:left="6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дреса приема бюллетеней для голосования(письменных мнений)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35"/>
        <w:ind w:left="19" w:firstLine="5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</w:t>
        <w:tab/>
        <w:t>Решение о проведении заседания опросным путем, подписанное</w:t>
        <w:br/>
        <w:t>председателем совета акционеров, бюллетени для голосования Тесли</w:t>
        <w:br/>
        <w:t>есть) и информация (материалы), необходимая для принятия решения,</w:t>
        <w:br/>
        <w:t>высылаются ценным письмом или вручаются лично члену совета акционе</w:t>
        <w:softHyphen/>
        <w:br/>
        <w:t>ров под расписку не позднее установленной даты предоставления членшл</w:t>
        <w:br/>
        <w:t>совета акционеров бюллетеней для голосования.</w:t>
      </w:r>
    </w:p>
    <w:p>
      <w:pPr>
        <w:pStyle w:val="Normal"/>
        <w:shd w:fill="FFFFFF" w:val="clear"/>
        <w:spacing w:lineRule="exact" w:line="235"/>
        <w:ind w:left="38" w:firstLine="10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'-информирования членов-совета акционеров определяется по дате почтового отправления или дате непосредственно</w:t>
        <w:softHyphen/>
        <w:t>го вручения ему докумен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78" w:leader="none"/>
        </w:tabs>
        <w:spacing w:lineRule="exact" w:line="235"/>
        <w:ind w:left="19" w:firstLine="5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/приема бюллетеней для голосования(письмен</w:t>
        <w:softHyphen/>
        <w:t>ных мнений)не может быть установлена ранее о и позже 10 календарных' дней с установленной даты предоставления бюллетен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78" w:leader="none"/>
        </w:tabs>
        <w:spacing w:lineRule="exact" w:line="235"/>
        <w:ind w:left="19" w:firstLine="5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й сдачи бюллетеней, для голосованиялписьмен</w:t>
        <w:softHyphen/>
        <w:t>ных мнений) определяется по дате их почтового отправления членом совета акционеров или дате их непосредственного вручения по адресам, указанным в решении о проведении заседания в заочной форме.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exact" w:line="235"/>
        <w:ind w:left="480" w:firstLine="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</w:t>
        <w:tab/>
        <w:t>Принявшими участие в голосовании считаются члены совета</w:t>
        <w:br/>
        <w:t>ионеров, чьи бюллетени (письменные мнения) были сданы не позднее</w:t>
      </w:r>
    </w:p>
    <w:p>
      <w:pPr>
        <w:pStyle w:val="Normal"/>
        <w:shd w:fill="FFFFFF" w:val="clear"/>
        <w:spacing w:lineRule="exact" w:line="235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ой даты окончания приема бюллетеней.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exact" w:line="235"/>
        <w:ind w:left="480" w:firstLine="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1.</w:t>
        <w:tab/>
        <w:t>По итогам заочного голосования секретарь совета акционеро]</w:t>
        <w:br/>
        <w:t>тавляет соответствующий протокол.</w:t>
      </w:r>
    </w:p>
    <w:p>
      <w:pPr>
        <w:pStyle w:val="Normal"/>
        <w:shd w:fill="FFFFFF" w:val="clear"/>
        <w:spacing w:lineRule="exact" w:line="235"/>
        <w:ind w:left="29" w:first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, принятые советом акционеров, на заседании, проводи-в заочной форме, и итоги заочного голосования доводятся до чле-з совета акционеров путем, предусмотренным п. 10.7. в срок не ее 3 календарных дней с момента подписания протокола'заседания совета акционеров.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exact" w:line="235"/>
        <w:ind w:left="562" w:hanging="0"/>
        <w:rPr/>
      </w:pPr>
      <w:r>
        <w:rPr>
          <w:rFonts w:cs="Times New Roman" w:ascii="Times New Roman" w:hAnsi="Times New Roman"/>
          <w:sz w:val="28"/>
          <w:szCs w:val="28"/>
        </w:rPr>
        <w:t>10.12.</w:t>
        <w:tab/>
        <w:t>Требовать созыва заседания совета акционеров может любой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вета акционеров, ревизионная комиссия, аудитор общества.или</w:t>
      </w:r>
    </w:p>
    <w:p>
      <w:pPr>
        <w:pStyle w:val="Normal"/>
        <w:shd w:fill="FFFFFF" w:val="clear"/>
        <w:spacing w:lineRule="exact" w:line="23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ительные органы. '</w:t>
      </w:r>
    </w:p>
    <w:p>
      <w:pPr>
        <w:pStyle w:val="Normal"/>
        <w:shd w:fill="FFFFFF" w:val="clear"/>
        <w:spacing w:lineRule="exact" w:line="235"/>
        <w:ind w:left="7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.13. Требование должно содерж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93" w:leader="none"/>
        </w:tabs>
        <w:spacing w:lineRule="exact" w:line="235"/>
        <w:ind w:lef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на инициатора проведения засед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93" w:leader="none"/>
        </w:tabs>
        <w:spacing w:lineRule="exact" w:line="235"/>
        <w:ind w:lef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и пунктов повестки дня;</w:t>
      </w:r>
    </w:p>
    <w:p>
      <w:pPr>
        <w:pStyle w:val="Normal"/>
        <w:shd w:fill="FFFFFF" w:val="clear"/>
        <w:tabs>
          <w:tab w:val="clear" w:pos="720"/>
          <w:tab w:val="left" w:pos="898" w:leader="none"/>
          <w:tab w:val="left" w:pos="3902" w:leader="none"/>
        </w:tabs>
        <w:spacing w:lineRule="exact" w:line="235"/>
        <w:ind w:left="442" w:firstLine="1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четко-сформулированные мотивы постановки данных пунктов повест-</w:t>
        <w:br/>
        <w:t>дня;   ,</w:t>
        <w:tab/>
      </w:r>
    </w:p>
    <w:p>
      <w:pPr>
        <w:pStyle w:val="Normal"/>
        <w:shd w:fill="FFFFFF" w:val="clear"/>
        <w:spacing w:lineRule="exact" w:line="235"/>
        <w:ind w:lef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- Форму проведения.</w:t>
      </w:r>
    </w:p>
    <w:p>
      <w:pPr>
        <w:pStyle w:val="Normal"/>
        <w:shd w:fill="FFFFFF" w:val="clear"/>
        <w:spacing w:lineRule="exact" w:line="235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ебование должно быть подписано членом совета акционеров-атором созыва заседания или генеральным! директором, или предее.ем ревизионной комиссии, или аудитором. 10.14. Требование инициаторов созыва вносится в письменной форме, отправления ценного письма в адрес общества с уведомлением о</w:t>
      </w:r>
    </w:p>
    <w:p>
      <w:pPr>
        <w:pStyle w:val="Normal"/>
        <w:shd w:fill="FFFFFF" w:val="clear"/>
        <w:spacing w:lineRule="exact" w:line="235"/>
        <w:ind w:firstLine="3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ии или сдается в канцелярию общества. Дата предъявления требования о созыве внеочередного заседания совета акционеров определяется по дате уведомления о его вручении иль дате сдачи в канцелярию общества. .</w:t>
      </w:r>
    </w:p>
    <w:p>
      <w:pPr>
        <w:sectPr>
          <w:type w:val="nextPage"/>
          <w:pgSz w:w="11906" w:h="16838"/>
          <w:pgMar w:left="1392" w:right="360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firstLine="5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5. В течение 5 рабочих дней с даты предъявления требования председатель совета акционеров должен созывать заседание совета акцис неров.</w:t>
      </w:r>
    </w:p>
    <w:p>
      <w:pPr>
        <w:pStyle w:val="Normal"/>
        <w:shd w:fill="FFFFFF" w:val="clear"/>
        <w:tabs>
          <w:tab w:val="clear" w:pos="720"/>
          <w:tab w:val="left" w:pos="6125" w:leader="none"/>
          <w:tab w:val="left" w:pos="6845" w:leader="none"/>
        </w:tabs>
        <w:ind w:left="56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624" w:after="302"/>
        <w:ind w:left="32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3039" w:h="19248"/>
          <w:pgMar w:left="1445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91" w:after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  <w:t>заседаний совета акционеров</w:t>
      </w:r>
    </w:p>
    <w:p>
      <w:pPr>
        <w:sectPr>
          <w:type w:val="nextPage"/>
          <w:pgSz w:w="13039" w:h="19248"/>
          <w:pgMar w:left="2693" w:right="4335" w:gutter="0" w:header="0" w:top="1440" w:footer="0" w:bottom="360"/>
          <w:pgNumType w:fmt="decimal"/>
          <w:cols w:num="2" w:equalWidth="false" w:sep="false">
            <w:col w:w="787" w:space="1234"/>
            <w:col w:w="39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213485</wp:posOffset>
                </wp:positionH>
                <wp:positionV relativeFrom="paragraph">
                  <wp:posOffset>70485</wp:posOffset>
                </wp:positionV>
                <wp:extent cx="527050" cy="5270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•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_ 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58" w:after="0"/>
                              <w:ind w:left="86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не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41.5pt;mso-wrap-distance-left:1.9pt;mso-wrap-distance-right:1.9pt;mso-wrap-distance-top:0pt;mso-wrap-distance-bottom:0pt;margin-top:5.55pt;mso-position-vertical-relative:text;margin-left:9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•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_ -</w:t>
                      </w:r>
                    </w:p>
                    <w:p>
                      <w:pPr>
                        <w:pStyle w:val="Normal"/>
                        <w:shd w:fill="FFFFFF" w:val="clear"/>
                        <w:spacing w:before="158" w:after="0"/>
                        <w:ind w:left="86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не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2851" w:firstLine="1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 .совета акционеров оощеетва ведется протокол. заседания совета акционеров общества составляете после его проведения. В протоколе указываются: его проведения;</w:t>
      </w:r>
    </w:p>
    <w:p>
      <w:pPr>
        <w:pStyle w:val="Normal"/>
        <w:shd w:fill="FFFFFF" w:val="clear"/>
        <w:spacing w:lineRule="exact" w:line="235"/>
        <w:ind w:left="3307" w:firstLine="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  на заседании; дания; энные на голосование, и итоги голосования по</w:t>
      </w: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68" w:leader="none"/>
        </w:tabs>
        <w:spacing w:lineRule="exact" w:line="235" w:before="24" w:after="0"/>
        <w:ind w:left="34" w:firstLine="3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тва подписывается</w:t>
        <w:br/>
        <w:t>"щм на заседании, который несет ответственность за</w:t>
        <w:br/>
        <w:t>давления протокола, и секретарем совета акционеров.</w:t>
        <w:br/>
        <w:t>5инятии решения совета акционеров опросным путем мнёни</w:t>
        <w:br/>
        <w:t>акционеров, выраженные в письменной форме и собствен -</w:t>
        <w:br/>
        <w:t>но;:</w:t>
        <w:tab/>
        <w:t>:;анные(или бюллетени для голосования), подшиваютс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241300</wp:posOffset>
                </wp:positionV>
                <wp:extent cx="391795" cy="2343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в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8.45pt;mso-wrap-distance-left:1.9pt;mso-wrap-distance-right:1.9pt;mso-wrap-distance-top:0pt;mso-wrap-distance-bottom:0pt;margin-top:19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ав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9" w:after="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Щ&amp;жШЕмВ&amp;У</w:t>
      </w:r>
    </w:p>
    <w:p>
      <w:pPr>
        <w:pStyle w:val="Normal"/>
        <w:shd w:fill="FFFFFF" w:val="clear"/>
        <w:spacing w:lineRule="exact" w:line="226"/>
        <w:ind w:left="22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) обязано предоставлять протоколы заседаний совета .- ''ованию ревизионной комиссии;- аудитора общества, документов акционеру^по его требованию) за плату, стоимости расходов на изготовление копий и почтовые</w:t>
      </w:r>
    </w:p>
    <w:p>
      <w:pPr>
        <w:pStyle w:val="Normal"/>
        <w:shd w:fill="FFFFFF" w:val="clear"/>
        <w:spacing w:lineRule="exact" w:line="235"/>
        <w:ind w:left="16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 обязано хранить протоколы заседаний совета акцио-;ту нахождения его исполнительного органа или ином месте, , ином для заинтересованных лиц.</w:t>
      </w:r>
    </w:p>
    <w:p>
      <w:pPr>
        <w:pStyle w:val="Normal"/>
        <w:shd w:fill="FFFFFF" w:val="clear"/>
        <w:spacing w:lineRule="exact" w:line="235" w:before="245" w:after="0"/>
        <w:ind w:left="2746" w:right="1152" w:hanging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имоотношения с другими органами управления и &gt;:я общества</w:t>
      </w:r>
    </w:p>
    <w:p>
      <w:pPr>
        <w:pStyle w:val="Normal"/>
        <w:shd w:fill="FFFFFF" w:val="clear"/>
        <w:tabs>
          <w:tab w:val="clear" w:pos="720"/>
          <w:tab w:val="left" w:pos="1987" w:leader="none"/>
        </w:tabs>
        <w:spacing w:lineRule="exact" w:line="240" w:before="216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■ </w:t>
      </w:r>
      <w:r>
        <w:rPr>
          <w:rFonts w:cs="Times New Roman" w:ascii="Times New Roman" w:hAnsi="Times New Roman"/>
          <w:sz w:val="28"/>
          <w:szCs w:val="28"/>
        </w:rPr>
        <w:t>в    общего собрания, принятые в рамках его компетенции,</w:t>
        <w:br/>
        <w:t>зтаакционеров обязательными. Совет акционеров ежегод-</w:t>
        <w:br/>
        <w:t>я о своей деятельности перед общим собранием акционеров</w:t>
        <w:br/>
        <w:t>. собраниях акционеров точку зрения совета акционеров</w:t>
        <w:br/>
        <w:t>■редеедатель совета акционеров. Директор, имеющий собст-</w:t>
        <w:br/>
        <w:t>;, вправе изложить его на собрании.</w:t>
        <w:br/>
        <w:t>'Лнительше органы общ ее тваС единоличный и коллегиальный)</w:t>
        <w:br/>
        <w:t>шнение решений совета акционеров,</w:t>
        <w:br/>
        <w:t>даниях совета акционеров точку зрения исполнительных "</w:t>
        <w:br/>
        <w:t>щ представляет генеральный директор.</w:t>
        <w:br/>
        <w:t>12.3.    ;• коллегиального исполнительного органа общества не</w:t>
        <w:br/>
        <w:t>ног</w:t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г</w:t>
      </w:r>
      <w:r>
        <w:rPr>
          <w:rFonts w:cs="Times New Roman" w:ascii="Times New Roman" w:hAnsi="Times New Roman"/>
          <w:sz w:val="28"/>
          <w:szCs w:val="28"/>
        </w:rPr>
        <w:t>ть бдльшинства в совете акционеров общества, лицо,осу-</w:t>
      </w:r>
    </w:p>
    <w:p>
      <w:pPr>
        <w:pStyle w:val="Normal"/>
        <w:shd w:fill="FFFFFF" w:val="clear"/>
        <w:spacing w:lineRule="exact" w:line="240"/>
        <w:ind w:left="18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единоличного исполнительтиого органа, не может</w:t>
      </w:r>
    </w:p>
    <w:p>
      <w:pPr>
        <w:pStyle w:val="Normal"/>
        <w:shd w:fill="FFFFFF" w:val="clear"/>
        <w:spacing w:lineRule="exact" w:line="240"/>
        <w:ind w:left="14" w:first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едседателем совета акционеров общества. ны совета акционеров не могут являться членами ревизи</w:t>
        <w:softHyphen/>
        <w:t>онной и счетной комиссий.</w:t>
      </w:r>
    </w:p>
    <w:p>
      <w:pPr>
        <w:pStyle w:val="Normal"/>
        <w:shd w:fill="FFFFFF" w:val="clear"/>
        <w:spacing w:before="130" w:after="0"/>
        <w:ind w:left="10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тветственность членов совета акционеров.</w:t>
      </w:r>
    </w:p>
    <w:p>
      <w:pPr>
        <w:pStyle w:val="Normal"/>
        <w:shd w:fill="FFFFFF" w:val="clear"/>
        <w:spacing w:lineRule="exact" w:line="245" w:before="206" w:after="0"/>
        <w:ind w:left="1632" w:firstLine="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ы совета акционеров при осуществлении своих прав и обязанностей должны действовать в интересах общества, , иои права и исполнять обязанности в отношении общества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exact" w:line="235" w:before="10" w:after="0"/>
        <w:ind w:left="1070" w:firstLine="27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:.</w:t>
        <w:br/>
        <w:t>;Ы совета акционеров несут ответственность перед общест-</w:t>
        <w:br/>
        <w:t>причиненные обществу их виновными действиямщоездейет-</w:t>
        <w:br/>
        <w:t>-щ иные основания и размер ответственности не установлены</w:t>
        <w:br/>
        <w:t>'■    &gt;ш законами.</w:t>
        <w:tab/>
        <w:t>' ,</w:t>
      </w:r>
    </w:p>
    <w:p>
      <w:pPr>
        <w:pStyle w:val="Normal"/>
        <w:shd w:fill="FFFFFF" w:val="clear"/>
        <w:spacing w:lineRule="exact" w:line="235"/>
        <w:ind w:left="1493" w:hanging="6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и этом в совете акционеров не несут ответственности члены, е против решения, которое повлекло причинение обществу ;.щ не принимавшие участия в голосовании.</w:t>
      </w:r>
    </w:p>
    <w:p>
      <w:pPr>
        <w:pStyle w:val="Normal"/>
        <w:shd w:fill="FFFFFF" w:val="clear"/>
        <w:spacing w:lineRule="exact" w:line="235"/>
        <w:ind w:left="20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и оснований и размера- ответственности членов</w:t>
      </w:r>
    </w:p>
    <w:p>
      <w:pPr>
        <w:pStyle w:val="Normal"/>
        <w:shd w:fill="FFFFFF" w:val="clear"/>
        <w:ind w:left="20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ров должны быть приняты во внимание обычные условия</w:t>
      </w:r>
    </w:p>
    <w:p>
      <w:pPr>
        <w:sectPr>
          <w:type w:val="nextPage"/>
          <w:pgSz w:w="13039" w:h="19248"/>
          <w:pgMar w:left="1445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95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595745</wp:posOffset>
                </wp:positionH>
                <wp:positionV relativeFrom="paragraph">
                  <wp:posOffset>18415</wp:posOffset>
                </wp:positionV>
                <wp:extent cx="0" cy="205740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5pt,1.45pt" to="519.35pt,16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10 -</w:t>
      </w:r>
    </w:p>
    <w:p>
      <w:pPr>
        <w:pStyle w:val="Normal"/>
        <w:shd w:fill="FFFFFF" w:val="clear"/>
        <w:tabs>
          <w:tab w:val="clear" w:pos="720"/>
          <w:tab w:val="center" w:pos="6048" w:leader="none"/>
        </w:tabs>
        <w:spacing w:lineRule="exact" w:line="235" w:before="302" w:after="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го</w:t>
        <w:tab/>
        <w:t>та и иные обстоятельства, и е    :..-._-.--:е.-..г _-..■•: _-</w:t>
      </w:r>
    </w:p>
    <w:p>
      <w:pPr>
        <w:pStyle w:val="Normal"/>
        <w:shd w:fill="FFFFFF" w:val="clear"/>
        <w:spacing w:lineRule="exact" w:line="235"/>
        <w:ind w:left="6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 • ■ несостоятельность (банкротово] _. -.._ = ... Е~:за.~_^. - -</w:t>
      </w:r>
    </w:p>
    <w:p>
      <w:pPr>
        <w:pStyle w:val="Normal"/>
        <w:shd w:fill="FFFFFF" w:val="clear"/>
        <w:tabs>
          <w:tab w:val="clear" w:pos="720"/>
          <w:tab w:val="center" w:pos="6048" w:leader="none"/>
        </w:tabs>
        <w:spacing w:lineRule="exact" w:line="235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ми, КО' •</w:t>
        <w:tab/>
        <w:t>.е,от право давать обязательные для ::_е-:=- ".-заэанид</w:t>
      </w:r>
    </w:p>
    <w:p>
      <w:pPr>
        <w:pStyle w:val="Normal"/>
        <w:shd w:fill="FFFFFF" w:val="clear"/>
        <w:tabs>
          <w:tab w:val="clear" w:pos="720"/>
          <w:tab w:val="center" w:pos="6048" w:leader="none"/>
        </w:tabs>
        <w:spacing w:lineRule="exact" w:line="235"/>
        <w:ind w:left="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иб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ab/>
        <w:t>&gt;м имеют возможность определяло его ;е~:: ~'   -" - - ~~-</w:t>
      </w:r>
    </w:p>
    <w:p>
      <w:pPr>
        <w:pStyle w:val="Normal"/>
        <w:shd w:fill="FFFFFF" w:val="clear"/>
        <w:tabs>
          <w:tab w:val="clear" w:pos="720"/>
          <w:tab w:val="center" w:pos="6048" w:leader="none"/>
        </w:tabs>
        <w:spacing w:lineRule="exact" w:line="235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х ль</w:t>
        <w:tab/>
        <w:t>недостаточности имущества общества :..с. ег ;ы:ъ 5:з.т&gt;</w:t>
      </w:r>
    </w:p>
    <w:p>
      <w:pPr>
        <w:pStyle w:val="Normal"/>
        <w:shd w:fill="FFFFFF" w:val="clear"/>
        <w:tabs>
          <w:tab w:val="clear" w:pos="720"/>
          <w:tab w:val="center" w:pos="6048" w:leader="none"/>
        </w:tabs>
        <w:spacing w:lineRule="exact" w:line="235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а &lt; •</w:t>
        <w:tab/>
        <w:t>. =.:Щ ответственность по его обязательства .</w:t>
      </w:r>
    </w:p>
    <w:p>
      <w:pPr>
        <w:pStyle w:val="Normal"/>
        <w:shd w:fill="FFFFFF" w:val="clear"/>
        <w:tabs>
          <w:tab w:val="clear" w:pos="720"/>
          <w:tab w:val="center" w:pos="6048" w:leader="none"/>
        </w:tabs>
        <w:spacing w:lineRule="exact" w:line="235"/>
        <w:ind w:left="10" w:firstLine="26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ость общества считается вызванной.; лицами, кото-]</w:t>
        <w:br/>
        <w:t>рые Уь</w:t>
        <w:tab/>
        <w:t>шать обязательные для общества указания либс .. ...</w:t>
        <w:br/>
        <w:t>образом</w:t>
        <w:tab/>
        <w:t>возможность определять его действия, только в случае,</w:t>
        <w:br/>
        <w:t>когда .</w:t>
        <w:tab/>
        <w:t>л использовали имеющееся у них право давать обязатель</w:t>
        <w:softHyphen/>
        <w:br/>
        <w:t>ные ; г •</w:t>
        <w:tab/>
        <w:t>возможность определять действия общества, заведом</w:t>
        <w:br/>
        <w:t>зная,</w:t>
        <w:tab/>
        <w:t>ствием совершения указанного действия 'будет являться</w:t>
        <w:br/>
        <w:t>несосто</w:t>
        <w:tab/>
        <w:t>-&gt;сть общества.</w:t>
      </w:r>
    </w:p>
    <w:p>
      <w:pPr>
        <w:pStyle w:val="Normal"/>
        <w:shd w:fill="FFFFFF" w:val="clear"/>
        <w:spacing w:lineRule="exact" w:line="240" w:before="216" w:after="0"/>
        <w:ind w:left="1512" w:right="1728" w:hanging="6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&lt;   оцедура утверждения и внесения изменений в . ''Положение о совете акционеров"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64" w:leader="none"/>
        </w:tabs>
        <w:spacing w:lineRule="exact" w:line="235" w:before="182" w:after="0"/>
        <w:ind w:left="14" w:firstLine="5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ояожение о совете акционеров" утверждается общим собра</w:t>
        <w:softHyphen/>
        <w:t>нием акционеров. Решение об его утверждении принимается большинством голосов участвующих в собрании владельцев голосующих акций, ..дающих:: право голоса по всем вопросам компетенции общего собр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64" w:leader="none"/>
        </w:tabs>
        <w:spacing w:lineRule="exact" w:line="235"/>
        <w:ind w:left="14" w:firstLine="5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внесении изменений и дополнений в положение вносятся в порядке, предусмотренном уставом для внесения предложений | в повестку дня годового или внеочередного общего собрания.</w:t>
      </w:r>
    </w:p>
    <w:p>
      <w:pPr>
        <w:pStyle w:val="Normal"/>
        <w:shd w:fill="FFFFFF" w:val="clear"/>
        <w:spacing w:lineRule="exact" w:line="235"/>
        <w:ind w:left="5" w:firstLine="5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В. Решение о внесении дополнений или изменении в положение принимается общим собранием большинством голосов акционеров, участ- ' вуощщс в собрании, - владельцев голосующих акций, дающих право голосе по всем вопросам компетенции общего собрания.</w:t>
      </w:r>
    </w:p>
    <w:p>
      <w:pPr>
        <w:pStyle w:val="Normal"/>
        <w:shd w:fill="FFFFFF" w:val="clear"/>
        <w:spacing w:lineRule="exact" w:line="235"/>
        <w:ind w:firstLine="5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4, Если в результате изменения законодательства и нормативных | актов Российской Федерации отдельные статьи настоящего положения вступают в противоречие с ними, -эти статьи утрачивают силу и до мо</w:t>
        <w:softHyphen/>
        <w:t>мента внесения изменений в положение члены совета акционеров руко</w:t>
        <w:softHyphen/>
        <w:t>водствуются законодательством и нормативными актами госсиискои Феде</w:t>
        <w:softHyphen/>
        <w:t>рации.</w:t>
      </w:r>
    </w:p>
    <w:sectPr>
      <w:type w:val="nextPage"/>
      <w:pgSz w:w="11906" w:h="16838"/>
      <w:pgMar w:left="1325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%1."/>
      <w:lvlJc w:val="left"/>
      <w:pPr>
        <w:tabs>
          <w:tab w:val="num" w:pos="745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14.%1."/>
      <w:lvlJc w:val="left"/>
      <w:pPr>
        <w:tabs>
          <w:tab w:val="num" w:pos="864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677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3"/>
      <w:numFmt w:val="decimal"/>
      <w:lvlText w:val="3.%1."/>
      <w:lvlJc w:val="left"/>
      <w:pPr>
        <w:tabs>
          <w:tab w:val="num" w:pos="725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25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start w:val="8"/>
      <w:numFmt w:val="decimal"/>
      <w:lvlText w:val="10.%1."/>
      <w:lvlJc w:val="left"/>
      <w:pPr>
        <w:tabs>
          <w:tab w:val="num" w:pos="864"/>
        </w:tabs>
        <w:ind w:left="0" w:hanging="0"/>
      </w:pPr>
      <w:rPr>
        <w:rFonts w:ascii="Courier New" w:hAnsi="Courier New" w:cs="Courier New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34"/>
        </w:tabs>
        <w:ind w:left="0" w:hanging="0"/>
      </w:pPr>
      <w:rPr>
        <w:rFonts w:ascii="Courier New" w:hAnsi="Courier New" w:cs="Courier New"/>
      </w:rPr>
    </w:lvl>
  </w:abstractNum>
  <w:abstractNum w:abstractNumId="8">
    <w:lvl w:ilvl="0">
      <w:start w:val="4"/>
      <w:numFmt w:val="decimal"/>
      <w:lvlText w:val="5.%1."/>
      <w:lvlJc w:val="left"/>
      <w:pPr>
        <w:tabs>
          <w:tab w:val="num" w:pos="725"/>
        </w:tabs>
        <w:ind w:left="0" w:hanging="0"/>
      </w:pPr>
      <w:rPr>
        <w:rFonts w:ascii="Courier New" w:hAnsi="Courier New" w:cs="Courier New"/>
      </w:rPr>
    </w:lvl>
  </w:abstractNum>
  <w:abstractNum w:abstractNumId="9">
    <w:lvl w:ilvl="0">
      <w:numFmt w:val="bullet"/>
      <w:lvlText w:val="-"/>
      <w:lvlJc w:val="left"/>
      <w:pPr>
        <w:tabs>
          <w:tab w:val="num" w:pos="322"/>
        </w:tabs>
        <w:ind w:left="0" w:hanging="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69"/>
        </w:tabs>
        <w:ind w:left="0" w:hanging="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4:36:00Z</dcterms:created>
  <dc:creator>Elena</dc:creator>
  <dc:description/>
  <dc:language>en-US</dc:language>
  <cp:lastModifiedBy>Elena</cp:lastModifiedBy>
  <dcterms:modified xsi:type="dcterms:W3CDTF">2010-04-29T05:07:00Z</dcterms:modified>
  <cp:revision>4</cp:revision>
  <dc:subject/>
  <dc:title>УТВЕРЖДЕНО</dc:title>
</cp:coreProperties>
</file>